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ое бюджетное общеобразовательное учреждение Самарской области средняя общеобразовательная школа №2 п.г.т. Безенчук                                         муниципального района Безенчукский Сама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981"/>
      </w:tblGrid>
      <w:tr>
        <w:trPr/>
        <w:tc>
          <w:tcPr>
            <w:tcW w:w="4981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РИНЯТА: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едагогическим советом</w:t>
              <w:tab/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ГБОУ СОШ №2 п.г.т. Безенчук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>
                <w:b/>
                <w:b/>
                <w:szCs w:val="22"/>
                <w:lang w:val="ru-RU"/>
              </w:rPr>
            </w:pPr>
            <w:r>
              <w:rPr>
                <w:b/>
                <w:szCs w:val="22"/>
              </w:rPr>
              <w:t xml:space="preserve">Протокол от </w:t>
            </w:r>
            <w:r>
              <w:rPr>
                <w:b/>
                <w:szCs w:val="22"/>
                <w:lang w:val="ru-RU"/>
              </w:rPr>
              <w:t>29</w:t>
            </w:r>
            <w:r>
              <w:rPr>
                <w:b/>
                <w:szCs w:val="22"/>
              </w:rPr>
              <w:t>.08.202</w:t>
            </w:r>
            <w:r>
              <w:rPr>
                <w:b/>
                <w:szCs w:val="22"/>
                <w:lang w:val="ru-RU"/>
              </w:rPr>
              <w:t>5</w:t>
            </w:r>
            <w:r>
              <w:rPr>
                <w:b/>
                <w:szCs w:val="22"/>
              </w:rPr>
              <w:t xml:space="preserve"> г. №</w:t>
            </w:r>
            <w:r>
              <w:rPr>
                <w:b/>
                <w:szCs w:val="22"/>
                <w:lang w:val="ru-RU"/>
              </w:rPr>
              <w:t>1</w:t>
            </w:r>
          </w:p>
        </w:tc>
        <w:tc>
          <w:tcPr>
            <w:tcW w:w="4981" w:type="dxa"/>
            <w:tcBorders/>
          </w:tcPr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УТВЕРЖДАЮ:</w:t>
            </w:r>
          </w:p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иректор ГБОУ СОШ №2 п.г.т. Безенчук</w:t>
            </w:r>
          </w:p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___________________ О.В. Маряскина</w:t>
            </w:r>
          </w:p>
          <w:p>
            <w:pPr>
              <w:pStyle w:val="Normal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Приказ от </w:t>
            </w:r>
            <w:r>
              <w:rPr>
                <w:b/>
                <w:szCs w:val="22"/>
                <w:lang w:val="ru-RU"/>
              </w:rPr>
              <w:t>29</w:t>
            </w:r>
            <w:r>
              <w:rPr>
                <w:b/>
                <w:szCs w:val="22"/>
              </w:rPr>
              <w:t>.08.202</w:t>
            </w:r>
            <w:r>
              <w:rPr>
                <w:b/>
                <w:szCs w:val="22"/>
                <w:lang w:val="ru-RU"/>
              </w:rPr>
              <w:t>5</w:t>
            </w:r>
            <w:r>
              <w:rPr>
                <w:b/>
                <w:szCs w:val="22"/>
              </w:rPr>
              <w:t xml:space="preserve"> г. №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Рабочая программа</w:t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коррекционно-развивающих занятий по логопеди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Коррекция и развитие звукопроизнош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1</w:t>
      </w:r>
      <w:r>
        <w:rPr>
          <w:b/>
          <w:sz w:val="28"/>
          <w:szCs w:val="28"/>
          <w:lang w:val="en-US"/>
        </w:rPr>
        <w:t xml:space="preserve"> - 4</w:t>
      </w:r>
      <w:r>
        <w:rPr>
          <w:b/>
          <w:sz w:val="28"/>
          <w:szCs w:val="28"/>
        </w:rPr>
        <w:t xml:space="preserve">  классов 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-202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 xml:space="preserve"> учебный год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right"/>
        <w:rPr>
          <w:b/>
          <w:b/>
        </w:rPr>
      </w:pPr>
      <w:r>
        <w:rPr>
          <w:b/>
        </w:rPr>
        <w:t>Учитель-логопед:  Замоншоева Жанканым Сайдогумаровна</w:t>
      </w:r>
    </w:p>
    <w:p>
      <w:pPr>
        <w:pStyle w:val="Normal"/>
        <w:spacing w:before="0" w:after="24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г.т. Безенчук</w:t>
      </w:r>
    </w:p>
    <w:p>
      <w:pPr>
        <w:pStyle w:val="Normal"/>
        <w:jc w:val="center"/>
        <w:rPr/>
      </w:pPr>
      <w:r>
        <w:rPr/>
        <w:t>2024 г.</w:t>
      </w:r>
    </w:p>
    <w:p>
      <w:pPr>
        <w:pStyle w:val="Style21"/>
        <w:tabs>
          <w:tab w:val="clear" w:pos="708"/>
          <w:tab w:val="center" w:pos="4873" w:leader="none"/>
          <w:tab w:val="left" w:pos="6681" w:leader="none"/>
        </w:tabs>
        <w:spacing w:before="240" w:after="100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  <w:tab/>
        <w:t>Содержание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color w:val="000000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color w:val="000000"/>
            </w:rPr>
            <w:fldChar w:fldCharType="separate"/>
          </w:r>
          <w:hyperlink w:anchor="__RefHeading___Toc174473600">
            <w:r>
              <w:rPr>
                <w:rStyle w:val="IndexLink"/>
                <w:b w:val="false"/>
                <w:bCs w:val="false"/>
                <w:color w:val="000000"/>
              </w:rPr>
              <w:t>1. Целевой раздел</w:t>
            </w:r>
            <w:r>
              <w:rPr>
                <w:rStyle w:val="IndexLink"/>
                <w:b w:val="false"/>
                <w:bCs w:val="false"/>
              </w:rPr>
              <w:tab/>
              <w:t>3</w:t>
            </w:r>
          </w:hyperlink>
        </w:p>
        <w:p>
          <w:pPr>
            <w:pStyle w:val="Contents2"/>
            <w:ind w:left="284" w:hanging="0"/>
            <w:rPr/>
          </w:pPr>
          <w:hyperlink w:anchor="__RefHeading___Toc174473601">
            <w:r>
              <w:rPr>
                <w:rStyle w:val="IndexLink"/>
                <w:color w:val="000000"/>
              </w:rPr>
              <w:t>1.1. Пояснительная записк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736" w:leader="dot"/>
            </w:tabs>
            <w:spacing w:lineRule="auto" w:line="276" w:before="0" w:after="100"/>
            <w:ind w:left="851" w:hanging="0"/>
            <w:rPr>
              <w:rFonts w:ascii="Calibri" w:hAnsi="Calibri" w:cs="Calibri"/>
              <w:kern w:val="2"/>
              <w:lang w:val="en-US" w:eastAsia="en-US"/>
            </w:rPr>
          </w:pPr>
          <w:hyperlink w:anchor="__RefHeading___Toc174473602">
            <w:r>
              <w:rPr>
                <w:rStyle w:val="IndexLink"/>
                <w:i/>
                <w:iCs/>
                <w:color w:val="000000"/>
                <w:sz w:val="28"/>
                <w:szCs w:val="28"/>
                <w:lang w:val="en-US" w:eastAsia="en-US"/>
              </w:rPr>
              <w:t>1.1.1. Значимые для реализации Программы характеристик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736" w:leader="dot"/>
            </w:tabs>
            <w:spacing w:lineRule="auto" w:line="276" w:before="0" w:after="100"/>
            <w:ind w:left="851" w:hanging="0"/>
            <w:rPr>
              <w:rFonts w:ascii="Calibri" w:hAnsi="Calibri" w:cs="Calibri"/>
              <w:kern w:val="2"/>
              <w:lang w:val="en-US" w:eastAsia="en-US"/>
            </w:rPr>
          </w:pPr>
          <w:hyperlink w:anchor="__RefHeading___Toc174473603">
            <w:r>
              <w:rPr>
                <w:rStyle w:val="IndexLink"/>
                <w:i/>
                <w:iCs/>
                <w:color w:val="000000"/>
                <w:sz w:val="28"/>
                <w:szCs w:val="28"/>
                <w:lang w:val="en-US" w:eastAsia="en-US"/>
              </w:rPr>
              <w:t>1.1.2. Характеристика речевого развития учащихся 1-4  классов с ОВЗ (ЗПР, ТНР),  имеющих нарушения звукопроизнош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ind w:left="284" w:hanging="0"/>
            <w:rPr/>
          </w:pPr>
          <w:hyperlink w:anchor="__RefHeading___Toc174473604">
            <w:r>
              <w:rPr>
                <w:rStyle w:val="IndexLink"/>
                <w:color w:val="000000"/>
              </w:rPr>
              <w:t>1.2. Планируемые результаты освоения программы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ind w:left="284" w:hanging="0"/>
            <w:rPr/>
          </w:pPr>
          <w:hyperlink w:anchor="__RefHeading___Toc174473605">
            <w:r>
              <w:rPr>
                <w:rStyle w:val="IndexLink"/>
                <w:color w:val="000000"/>
              </w:rPr>
              <w:t>1.3. Оценка планируемых результатов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rPr/>
          </w:pPr>
          <w:hyperlink w:anchor="__RefHeading___Toc174473606">
            <w:r>
              <w:rPr>
                <w:rStyle w:val="IndexLink"/>
                <w:color w:val="000000"/>
              </w:rPr>
              <w:t>2. Содержательный раздел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ind w:left="284" w:hanging="0"/>
            <w:rPr/>
          </w:pPr>
          <w:hyperlink w:anchor="__RefHeading___Toc174473607">
            <w:r>
              <w:rPr>
                <w:rStyle w:val="IndexLink"/>
                <w:color w:val="000000"/>
              </w:rPr>
              <w:t>2.1. Особенности построения  рабочей программы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ind w:left="284" w:hanging="0"/>
            <w:rPr/>
          </w:pPr>
          <w:hyperlink w:anchor="__RefHeading___Toc174473608">
            <w:r>
              <w:rPr>
                <w:rStyle w:val="IndexLink"/>
                <w:color w:val="000000"/>
              </w:rPr>
              <w:t>2.2. Содержание рабочей программы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1"/>
            <w:rPr/>
          </w:pPr>
          <w:hyperlink w:anchor="__RefHeading___Toc174473609">
            <w:r>
              <w:rPr>
                <w:rStyle w:val="IndexLink"/>
                <w:color w:val="000000"/>
              </w:rPr>
              <w:t>3. Организационный раздел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ind w:left="284" w:hanging="0"/>
            <w:rPr/>
          </w:pPr>
          <w:hyperlink w:anchor="__RefHeading___Toc174473610">
            <w:r>
              <w:rPr>
                <w:rStyle w:val="IndexLink"/>
                <w:color w:val="000000"/>
              </w:rPr>
              <w:t>3.1. Организация коррекционно-развивающей деятельности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2"/>
            <w:ind w:left="284" w:hanging="0"/>
            <w:rPr/>
          </w:pPr>
          <w:hyperlink w:anchor="__RefHeading___Toc174473611">
            <w:r>
              <w:rPr>
                <w:rStyle w:val="IndexLink"/>
                <w:color w:val="000000"/>
              </w:rPr>
              <w:t>3.2. Условия реализации рабочей программы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736" w:leader="dot"/>
            </w:tabs>
            <w:spacing w:lineRule="auto" w:line="276" w:before="0" w:after="100"/>
            <w:ind w:left="851" w:hanging="0"/>
            <w:rPr>
              <w:rFonts w:ascii="Calibri" w:hAnsi="Calibri" w:cs="Calibri"/>
              <w:kern w:val="2"/>
              <w:lang w:val="en-US" w:eastAsia="en-US"/>
            </w:rPr>
          </w:pPr>
          <w:hyperlink w:anchor="__RefHeading___Toc174473612">
            <w:r>
              <w:rPr>
                <w:rStyle w:val="IndexLink"/>
                <w:i/>
                <w:iCs/>
                <w:color w:val="000000"/>
                <w:sz w:val="28"/>
                <w:szCs w:val="28"/>
                <w:lang w:val="en-US" w:eastAsia="en-US"/>
              </w:rPr>
              <w:t>3.2.1. Предметно-развивающая среда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736" w:leader="dot"/>
            </w:tabs>
            <w:spacing w:lineRule="auto" w:line="276" w:before="0" w:after="100"/>
            <w:ind w:left="851" w:hanging="0"/>
            <w:rPr>
              <w:rFonts w:ascii="Calibri" w:hAnsi="Calibri" w:cs="Calibri"/>
              <w:kern w:val="2"/>
              <w:lang w:val="en-US" w:eastAsia="en-US"/>
            </w:rPr>
          </w:pPr>
          <w:hyperlink w:anchor="__RefHeading___Toc174473613">
            <w:r>
              <w:rPr>
                <w:rStyle w:val="IndexLink"/>
                <w:i/>
                <w:iCs/>
                <w:color w:val="000000"/>
                <w:sz w:val="28"/>
                <w:szCs w:val="28"/>
                <w:lang w:val="en-US" w:eastAsia="en-US"/>
              </w:rPr>
              <w:t>3.2.2. Методическое обеспечение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rPr>
              <w:b/>
              <w:b/>
              <w:bCs/>
            </w:rPr>
          </w:pPr>
          <w:hyperlink w:anchor="__RefHeading___Toc174473614">
            <w:r>
              <w:rPr>
                <w:rStyle w:val="IndexLink"/>
                <w:b/>
                <w:bCs/>
                <w:color w:val="000000"/>
              </w:rPr>
              <w:t>Список литературы</w:t>
            </w:r>
            <w:r>
              <w:rPr>
                <w:rStyle w:val="IndexLink"/>
                <w:b/>
                <w:bCs/>
              </w:rPr>
              <w:tab/>
              <w:t>23</w:t>
            </w:r>
          </w:hyperlink>
        </w:p>
        <w:p>
          <w:pPr>
            <w:pStyle w:val="Contents2"/>
            <w:ind w:left="426" w:hanging="0"/>
            <w:rPr>
              <w:color w:val="000000"/>
            </w:rPr>
          </w:pPr>
          <w:r>
            <w:rPr>
              <w:i/>
              <w:iCs/>
              <w:color w:val="000000"/>
              <w:u w:val="none"/>
            </w:rPr>
            <w:t xml:space="preserve">Приложение 1. </w:t>
          </w:r>
          <w:hyperlink w:anchor="__RefHeading___Toc174473615">
            <w:r>
              <w:rPr>
                <w:rStyle w:val="IndexLink"/>
                <w:color w:val="000000"/>
              </w:rPr>
              <w:t>Коррекция сигматизма свистящих звуков</w:t>
              <w:tab/>
              <w:t>24</w:t>
            </w:r>
          </w:hyperlink>
        </w:p>
        <w:p>
          <w:pPr>
            <w:pStyle w:val="Contents2"/>
            <w:ind w:left="426" w:hanging="0"/>
            <w:rPr>
              <w:color w:val="000000"/>
            </w:rPr>
          </w:pPr>
          <w:r>
            <w:rPr>
              <w:i/>
              <w:iCs/>
              <w:color w:val="000000"/>
              <w:u w:val="none"/>
            </w:rPr>
            <w:t xml:space="preserve">Приложение 2. </w:t>
          </w:r>
          <w:hyperlink w:anchor="__RefHeading___Toc174473616">
            <w:r>
              <w:rPr>
                <w:rStyle w:val="IndexLink"/>
                <w:color w:val="000000"/>
              </w:rPr>
              <w:t>Коррекция сигматизма шипящих звуков</w:t>
              <w:tab/>
              <w:t>29</w:t>
            </w:r>
          </w:hyperlink>
        </w:p>
        <w:p>
          <w:pPr>
            <w:pStyle w:val="Contents2"/>
            <w:ind w:left="426" w:hanging="0"/>
            <w:rPr>
              <w:color w:val="000000"/>
            </w:rPr>
          </w:pPr>
          <w:r>
            <w:rPr>
              <w:i/>
              <w:iCs/>
              <w:color w:val="000000"/>
              <w:u w:val="none"/>
            </w:rPr>
            <w:t xml:space="preserve">Приложение 3. </w:t>
          </w:r>
          <w:hyperlink w:anchor="__RefHeading___Toc174473617">
            <w:r>
              <w:rPr>
                <w:rStyle w:val="IndexLink"/>
                <w:color w:val="000000"/>
              </w:rPr>
              <w:t>Коррекция нарушения произношения аффрикат |Ч, Ц|</w:t>
              <w:tab/>
              <w:t>34</w:t>
            </w:r>
          </w:hyperlink>
        </w:p>
        <w:p>
          <w:pPr>
            <w:pStyle w:val="Contents2"/>
            <w:ind w:left="426" w:hanging="0"/>
            <w:rPr>
              <w:color w:val="000000"/>
            </w:rPr>
          </w:pPr>
          <w:r>
            <w:rPr>
              <w:i/>
              <w:iCs/>
              <w:color w:val="000000"/>
              <w:u w:val="none"/>
            </w:rPr>
            <w:t>Приложение 4.</w:t>
          </w:r>
          <w:r>
            <w:rPr>
              <w:color w:val="000000"/>
              <w:u w:val="none"/>
            </w:rPr>
            <w:t xml:space="preserve"> </w:t>
          </w:r>
          <w:hyperlink w:anchor="__RefHeading___Toc174473618">
            <w:r>
              <w:rPr>
                <w:rStyle w:val="IndexLink"/>
                <w:color w:val="000000"/>
              </w:rPr>
              <w:t>Коррекция ротацизма</w:t>
              <w:tab/>
              <w:t>39</w:t>
            </w:r>
          </w:hyperlink>
        </w:p>
        <w:p>
          <w:pPr>
            <w:pStyle w:val="Contents2"/>
            <w:ind w:left="426" w:hanging="0"/>
            <w:rPr>
              <w:color w:val="000000"/>
            </w:rPr>
          </w:pPr>
          <w:r>
            <w:rPr>
              <w:i/>
              <w:iCs/>
              <w:color w:val="000000"/>
              <w:u w:val="none"/>
            </w:rPr>
            <w:t xml:space="preserve">Приложение 5. </w:t>
          </w:r>
          <w:hyperlink w:anchor="__RefHeading___Toc174473619">
            <w:r>
              <w:rPr>
                <w:rStyle w:val="IndexLink"/>
                <w:color w:val="000000"/>
              </w:rPr>
              <w:t>Коррекция ламбдацизма</w:t>
              <w:tab/>
              <w:t>44</w:t>
            </w:r>
          </w:hyperlink>
        </w:p>
        <w:p>
          <w:pPr>
            <w:pStyle w:val="Contents2"/>
            <w:ind w:left="426" w:hanging="0"/>
            <w:rPr>
              <w:color w:val="000000"/>
            </w:rPr>
          </w:pPr>
          <w:r>
            <w:rPr>
              <w:i/>
              <w:iCs/>
              <w:color w:val="000000"/>
              <w:u w:val="none"/>
            </w:rPr>
            <w:t xml:space="preserve">Приложение 6. </w:t>
          </w:r>
          <w:hyperlink w:anchor="__RefHeading___Toc174473620">
            <w:r>
              <w:rPr>
                <w:rStyle w:val="IndexLink"/>
                <w:color w:val="000000"/>
              </w:rPr>
              <w:t>Лист коррекции рабочей программы</w:t>
              <w:tab/>
              <w:t>49</w:t>
            </w:r>
          </w:hyperlink>
          <w:r>
            <w:rPr>
              <w:rStyle w:val="IndexLink"/>
              <w:color w:val="000000"/>
            </w:rPr>
            <w:fldChar w:fldCharType="end"/>
          </w:r>
        </w:p>
      </w:sdtContent>
    </w:sdt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keepLines/>
        <w:spacing w:before="0" w:after="0"/>
        <w:ind w:right="14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160" w:after="120"/>
        <w:ind w:left="-426" w:hanging="708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</w:rPr>
      </w:pPr>
      <w:bookmarkStart w:id="0" w:name="__RefHeading___Toc174473600"/>
      <w:bookmarkEnd w:id="0"/>
      <w:r>
        <w:rPr>
          <w:rFonts w:cs="Times New Roman" w:ascii="Times New Roman" w:hAnsi="Times New Roman"/>
          <w:sz w:val="28"/>
        </w:rPr>
        <w:t>1. Целевой раздел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1" w:name="__RefHeading___Toc174473601"/>
      <w:bookmarkEnd w:id="1"/>
      <w:r>
        <w:rPr>
          <w:rFonts w:cs="Times New Roman" w:ascii="Times New Roman" w:hAnsi="Times New Roman"/>
          <w:i w:val="false"/>
          <w:iCs w:val="false"/>
        </w:rPr>
        <w:t>1.1. Пояснительная запис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ционный курс «Логопедические занятия» является обязательной частью коррекционно-развивающей области учебного плана при реализации ФАОП НОО для обучающихся с ОВЗ (ЗПР, ТНР)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рабочая программа коррекционно-логопедической работы рассматривается как один из вариантов устранения нарушений звукопроизношения и минимизации речевого недоразвития у учащихся 1-4 классов, получающих образование в соответствии с ФАОП НОО для обучающихся с ОВЗ (ЗПР, ТНР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курса «Логопедические занятия» определяется исходя из требований ФГОС НОО для обучающихся с ОВЗ и направлено на коррекцию имеющихся недостатков в развитии ребенка, препятствующих освоению программы. Курс является обязательной частью ФАОП НОО для обучающихся с ЗПР (вариант 7.2.) и реализуется на протяжении всего периода обучения в начальной школ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методические материалы разработаны в соответствии с положениями Федерального закона от 29.12.2012 г. №273 - ФЗ - «Об образовании в Российской Федерации» в части «создание условий, способствующих получению качественного образования лицами с ограниченными возможностями здоровья».  Данная рабочая программа составлена на основе Требований к результатам освоения основной образовательной программы начального общего образования, представленных в Федеральном государственном образовательном стандарте начального общего образования обучающихся с ограниченными возможностями здоровья, утвержденном Приказом Министерства образования и науки Российской Федерации от 19.12.2014 г. № 1598 (далее – ФГОС НОО ОВЗ), Федеральной адаптированной образовательной программы начального общего образования обучающихся с ОВЗ, утвержденной Приказом Минпросвещения России от 24.11.2022 г. № 1023 (далее - ФАОП НОО ОВЗ), а также Федеральной </w:t>
      </w:r>
      <w:r>
        <w:rPr>
          <w:sz w:val="28"/>
          <w:szCs w:val="28"/>
          <w:shd w:fill="FFFFFF" w:val="clear"/>
        </w:rPr>
        <w:t>рабочей </w:t>
      </w:r>
      <w:r>
        <w:rPr>
          <w:sz w:val="28"/>
          <w:szCs w:val="28"/>
        </w:rPr>
        <w:t>программы воспитания,</w:t>
      </w:r>
      <w:r>
        <w:rPr>
          <w:sz w:val="28"/>
          <w:szCs w:val="28"/>
          <w:lang w:eastAsia="en-US"/>
        </w:rPr>
        <w:t xml:space="preserve"> утвержденной на заседании ФУМО по общему образованию - Протокол от 23.06.2022. № 3/22</w:t>
      </w:r>
      <w:r>
        <w:rPr>
          <w:sz w:val="28"/>
          <w:szCs w:val="28"/>
        </w:rPr>
        <w:t xml:space="preserve">, и в соответствии с </w:t>
      </w:r>
      <w:r>
        <w:rPr>
          <w:rFonts w:eastAsia="SimSun"/>
          <w:bCs/>
          <w:kern w:val="2"/>
          <w:sz w:val="28"/>
          <w:szCs w:val="28"/>
          <w:lang w:eastAsia="hi-IN" w:bidi="hi-IN"/>
        </w:rPr>
        <w:t xml:space="preserve">адаптированной основной общеобразовательной программой </w:t>
      </w:r>
      <w:r>
        <w:rPr>
          <w:rFonts w:eastAsia="SimSun"/>
          <w:kern w:val="2"/>
          <w:sz w:val="28"/>
          <w:szCs w:val="28"/>
          <w:lang w:eastAsia="hi-IN" w:bidi="hi-IN"/>
        </w:rPr>
        <w:t>начального общего образования для обучающихся с ЗПР – вариант 7.2, утвержденной Приказом директора ГБОУ СОШ №2 п.г.т. Безенчук___  от 30.08.2024_  г. №228</w:t>
      </w:r>
      <w:r>
        <w:rPr>
          <w:rFonts w:eastAsia="SimSun"/>
          <w:b/>
          <w:kern w:val="2"/>
          <w:sz w:val="28"/>
          <w:szCs w:val="28"/>
          <w:lang w:eastAsia="hi-IN" w:bidi="hi-IN"/>
        </w:rPr>
        <w:t xml:space="preserve">   </w:t>
      </w:r>
      <w:r>
        <w:rPr>
          <w:rFonts w:eastAsia="SimSun"/>
          <w:kern w:val="2"/>
          <w:sz w:val="28"/>
          <w:szCs w:val="28"/>
          <w:lang w:eastAsia="hi-IN" w:bidi="hi-IN"/>
        </w:rPr>
        <w:t>(далее – АООП НОО ЗПР</w:t>
      </w:r>
      <w:r>
        <w:rPr>
          <w:rFonts w:eastAsia="SimSun"/>
          <w:b/>
          <w:kern w:val="2"/>
          <w:sz w:val="28"/>
          <w:szCs w:val="28"/>
          <w:lang w:eastAsia="hi-IN" w:bidi="hi-IN"/>
        </w:rPr>
        <w:t>)</w:t>
      </w:r>
      <w:r>
        <w:rPr>
          <w:rFonts w:eastAsia="SimSun"/>
          <w:kern w:val="2"/>
          <w:sz w:val="28"/>
          <w:szCs w:val="28"/>
          <w:lang w:eastAsia="hi-IN" w:bidi="hi-IN"/>
        </w:rPr>
        <w:t xml:space="preserve">,  </w:t>
        <w:tab/>
        <w:t xml:space="preserve">Положения  Министерства просвещения РФ от 06.08.2020 г. N Р-75  «Об оказании логопедической помощи в организациях, осуществляющих образовательную деятельность». </w:t>
      </w:r>
      <w:r>
        <w:rPr>
          <w:sz w:val="28"/>
          <w:szCs w:val="28"/>
        </w:rPr>
        <w:t xml:space="preserve">Учитывает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 «Санитарно-эпидемиологические требования к организациям воспитания и обучения, отдыха и оздоровления детей и молодежи</w:t>
        </w:r>
      </w:hyperlink>
      <w:r>
        <w:rPr>
          <w:sz w:val="28"/>
          <w:szCs w:val="28"/>
        </w:rPr>
        <w:t xml:space="preserve">» СП 2.4.3648-20, Постановление № 28 от 28.09.2020. </w:t>
      </w:r>
      <w:r>
        <w:rPr>
          <w:rFonts w:eastAsia="SimSun"/>
          <w:kern w:val="2"/>
          <w:sz w:val="28"/>
          <w:szCs w:val="28"/>
          <w:lang w:eastAsia="hi-IN" w:bidi="hi-IN"/>
        </w:rPr>
        <w:t xml:space="preserve">Данная программа также составлена с учетом содержания и требований   </w:t>
      </w:r>
      <w:r>
        <w:rPr>
          <w:sz w:val="28"/>
          <w:szCs w:val="28"/>
        </w:rPr>
        <w:t xml:space="preserve">  </w:t>
      </w:r>
      <w:r>
        <w:rPr>
          <w:rFonts w:eastAsia="SimSun"/>
          <w:kern w:val="2"/>
          <w:sz w:val="28"/>
          <w:szCs w:val="28"/>
          <w:lang w:eastAsia="hi-IN" w:bidi="hi-IN"/>
        </w:rPr>
        <w:t>Федеральной</w:t>
      </w:r>
      <w:r>
        <w:rPr>
          <w:sz w:val="28"/>
          <w:szCs w:val="28"/>
        </w:rPr>
        <w:t xml:space="preserve"> рабочей программы НОО обучающихся с ОВЗ (ЗПР, вариант 7.2) «Коррекционный курс. Логопедические занят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ГОС НОО ОВЗ (деятельность образовательной организации должна быть направлена на создание условий для эффективной реализации и освоения всеми обучающимися основной образовательной программы начального общего образования (ООП НОО),   адаптированной основной общеобразовательной программы начального общего образования (АООП НОО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ГОС НОО ОВЗ (деятельность образовательной организации должна быть направлена на создание условий для эффективной реализации и освоения всеми обучающимися Федеральной образовательной программы начального общего образования (ФОП НОО),   адаптированной основной общеобразовательной программы начального общего образования (АООП НОО), составленной на основе ФАОП ОВ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для успешного обучения детей с ОВЗ является организация «социально-педагогической и психологической помощи, психолого-медико-педагогической коррекции» (ФЗ «Об образовании в Российской Федерации», №273-ФЗ от 29.12.2012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действия «в развитии индивидуальных способностей, положительной мотивации и умений в учебной деятельности» обучающихся начальных классов с нарушениями речи в образовательных организациях, реализующих ФОП НОО (АООП НОО для обучающихся с ОВЗ), необходим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педагогическая и психологическая диагностика возможностей обучающихся с целью выявления их особых образовательных потребност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целевой коррекционно-логопедической, психологической помощи учащимся с нарушениями речи для устранения препятствий к их обучению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ческая оценка динамики развития и образовательных достижений обучающихся в процессе оказания коррекционно-логопедической помощ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программы</w:t>
      </w:r>
      <w:r>
        <w:rPr>
          <w:sz w:val="28"/>
          <w:szCs w:val="28"/>
        </w:rPr>
        <w:t>:  диагностика, профилактика  и коррекция нарушений звукопроизношения у учащихся 1-4 клас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й ориентир данного  коррекционно-развивающего курса также предполагает развитие не только речевых умений и навыков, но и навыков социальной (жизненной компетенции) у обучающихся с ОВ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 программы - </w:t>
      </w:r>
      <w:r>
        <w:rPr>
          <w:sz w:val="28"/>
          <w:szCs w:val="28"/>
        </w:rPr>
        <w:t>создать обобщенные представления (речеслуховые, речедвигательные), необходимые для овладения стойким и правильным навыком письма, осознанными и произвольными операциями и способами действия с речеязыковыми единицами: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подвижность речевого аппарата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дифференцированность движений речевых органов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тировать  и развивать правильное  звукопроизношение (постановка, автоматизация, дифференциация звуков речи); 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дифференцировать звуки, сходные по артикуляторно-акустическим признакам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  пространственно-временные представления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фонематический анализ и синтез, фонематические представления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и закреплять правильные слухопроизносительные дифференцировки фонем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языковой анализ и синтез на уровнях слога, слова, предложения, текста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ять значения слов и обогащать словарный запас за счет накопления новых слов и развивать умения активно пользоваться различными способами словообразования, словоизменения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ить употреблять в речи правильные грамматические конструкции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и развивать связную выразительную речь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формировать и развивать коммуникативную функцию речи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расширять представления об окружающей действительности;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обогащать речевой опыт, способствующий развитию познавательных процес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евая аудитория</w:t>
      </w:r>
      <w:r>
        <w:rPr>
          <w:sz w:val="28"/>
          <w:szCs w:val="28"/>
        </w:rPr>
        <w:t xml:space="preserve">: учащиеся 1-4 класса, имеющие нарушения устной речи, обусловленные фонетико-фонематическим, общим недоразвитием речи, нерезко выраженным недоразвитием речи, испытывающие трудности в освоении АООП НОО и нуждающиеся в организации специальных условий обучения с учетом особых образовательных потребностей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цептуальность программы</w:t>
      </w:r>
      <w:r>
        <w:rPr>
          <w:sz w:val="28"/>
          <w:szCs w:val="28"/>
        </w:rPr>
        <w:t>: программа написана в соответствии с основными принципами логопедии и реализует логопедические методы и приемы на всех этапах коррек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пирается на следующие </w:t>
      </w:r>
      <w:r>
        <w:rPr>
          <w:b/>
          <w:sz w:val="28"/>
          <w:szCs w:val="28"/>
        </w:rPr>
        <w:t>принципы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тогенетический принцип. Учет механизмов нарушения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учета симптоматики и степени выраженности нарушений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системности. Методика устранения нарушения представляет собой систему методов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 комплексности. Воздействие на весь комплекс речевых нарушений (устной и письменной речи).  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опоры на сохранное звено психической функции, на сохранные анализаторы, на их взаимодействие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поэтапного формирования умственных действий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тогенетический принцип. Учет последовательности формирования психических функций в онтогенезе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постепенного усложнения речевого материала с учетом «зоны ближайшего развит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включает в себя следующие основные  </w:t>
      </w:r>
      <w:r>
        <w:rPr>
          <w:b/>
          <w:sz w:val="28"/>
          <w:szCs w:val="28"/>
        </w:rPr>
        <w:t>модул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следование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работы в данном модуле соответствует первичной и итоговой диагностике речевого развития. 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ительный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ирование произносительных умений и навыков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и организации коррекции нарушений устной речи принято придерживаться определенной последовательности,  логопедическая работа выстраивается согласно перспективному планированию по следующим основным </w:t>
      </w:r>
      <w:r>
        <w:rPr>
          <w:b/>
          <w:i/>
          <w:sz w:val="28"/>
          <w:szCs w:val="28"/>
        </w:rPr>
        <w:t>направлениям</w:t>
      </w:r>
      <w:r>
        <w:rPr>
          <w:i/>
          <w:sz w:val="28"/>
          <w:szCs w:val="28"/>
        </w:rPr>
        <w:t>: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рекция и развитие звуковой стороны речи: коррекция нарушений звукопроизношения;  формирование полноценных представлений о звуковом составе слова на базе развития фонематических процессов и навыков анализа и синтеза звуко-слогового состава слова;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лексического запаса и грамматического строя речи:  уточнение значений имеющихся у детей слов и дальнейшее обогащение словарного запаса как путем накопления новых слов, относящихся к различным частям речи, так и за счет развития у детей умения активно пользоваться различными способами словообразования; уточнение значения используемых синтаксических конструкций; дальнейшее развитие и совершенствование грамматического оформления речи путем овладения детьми словосочетаниями, связью слов в предложении моделями предложений  различных синтаксических конструкций.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 развитие связной речи: развитие навыков построения связного высказывания; программирования смысла и смысловой культуры высказывания; установление логики (связности, последовательности), точное и четкое формулирование мысли в процессе подготовки связного высказывания; отбор языковых средств, адекватных смысловой конце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ведется работа по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ю  психологических предпосылок к обучению (устойчивости внимания,  способности к запоминанию, способности к переключению, навыков и приемов самоконтроля, познавательной активности,  произвольности общения и поведения)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 коммуникативных умений и навыков, адекватных ситуации учебной деятельности (ответы на вопросы в точном соответствии с инструкцией, заданием, ответы на вопросы по ходу учебной работы с адекватным использованием усвоенной терминологии, применение инструкции (схемы) при подготовке развернутого высказывания по ходу и итогам учебной работы, употребление усвоенной учебной терминологии в связных высказываниях, развернутый отчет о последовательности выполнения задания и т.д)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bookmarkStart w:id="2" w:name="__RefHeading___Toc174473602"/>
      <w:bookmarkEnd w:id="2"/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1.1.1. Значимые для реализации Программы характеристи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ная речь должна соответствовать нормам родного языка, но под воздействием различных условий возникают разнообразные речевые патологи. Исследования А.В. Ястребовой, РИ. Лалаевой, Л.Г. Парамоновой и  многих других убедительно доказывают, что трудности в овладении учащимися начальных классов с ОВЗ (ЗПР, ТНР)  чтением и письмом часто возникают из-за аномального речевого развития. Повышение эффективности и качества обучения учащихся по АООП НОО предполагает своевременное выявление, предупреждение и устранение недостатков устной и письменной речи у учащих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овременного города дети дошкольного возраста получают логопедическую помощь в различных логопедических учреждениях. По данным многих современных исследователей до 60-70% детей 6—7 лет имеют нарушения звукопроизношения. Но лишь изредка оно выступает как изолированный самостоятельный  дефект. У многих детей несформированность звуковой стороны речи сочетается с пробелами в развитии лексико-грамматических средств языка и квалифицируется как общее недоразвитие ре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ая и адекватная в структуре речевого дефекта организация коррекционного обучения в дошкольном возрасте позволяет  минимизировать дефект на уровне устной формы речи. Основная   масса таких детей приходит из детских садов, где ведется большая работа по формированию произношения шипящих и свистящих звуков. Однако часто остаются нарушенными сонорные звуки, а поставленные шипящие и свистящие звуки недостаточно автоматизированы, не введены в речевой поток, это учитывалось при разработке програ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развитие  фонематических процессов, лексико-грамматического строя  препятствует успешному обучению письменной речи. Нарушена  и структура слова, что создает большие трудности в овладении фонематическим  анализом и синтезом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bookmarkStart w:id="3" w:name="__RefHeading___Toc174473603"/>
      <w:bookmarkEnd w:id="3"/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1.1.2. Характеристика речевого развития учащихся 1-4  классов с ОВЗ (ЗПР, ТНР),  имеющих нарушения звукопроизно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учающиеся с ЗПР (ТНР) - обучающиеся с выраженными речевыми (языковыми, коммуникативными) расстройствами – представляют собой разнородную группу не только по степени выраженности речевого дефекта, но и по механизму его возникновения, уровню общего и речевого развития, наличию или отсутствию сопутствующих наруш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ую группу таких учащихся составляют дети с общим недоразвитием речи (ОНР). При этом ОНР  может наблюдаться при различных сложных формах речевой патологии, выделяемых в клинико-педагогической классификации речевых расстройств (алалия, афазия, дизартрия, ринолалия, заикание, дислексия, дисграф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недоразвитие речи обучающихся с ОНР выражается в различной степени и определяется состоянием языковых средств и коммуникативных процес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обучающихся с ОНР, находящихся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ровне речевого развития – запас речевых средств крайне ограничен. Звуковая сторона речи характеризуется фонетической неопределенностью. Отмечается нестойкое фонетическое оформление. Произношение звуков носит диффузный характер. Фонематическое восприятие находится в зачаточном состоя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ой чертой этого уровня речевого развития является ограниченность восприятия и воспроизведения слоговой структуры слова. Их активный словарь состоит из небольшого количества нечетко произносимых обиходных слов, звукоподражаний и лепетных комплексов. Обучающиеся могут использовать один и тот же звукокомплекс для обозначения предметов, действий, качеств, интонацией и жестами обозначая разницу 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с ТНР, находящиеся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ровне речевого развития, характеризуются использованием, хотя и постоянного, но искаженного и ограниченного запаса общеупотребительных слов, не способны дифференцированно обозначать названия предметов, действий, отдельных признаков. Звуковая сторона речи характеризуется фонетической неопределенностью, диффузностью произношения звуков вследствие неустойчивой артикуляции и низких возможностей их слухового распознавания. Между воспроизведением звуков изолированно и их употреблением в речи имеются резкие расхождения. Задача выделения отдельных звуков в мотивационном и познавательном отношении непонятна обучающимся и невыполнима. Отличительной чертой речевого развития обучающихся   этого уровня является ограниченная способность восприятия и воспроизведения слоговой структуры слова (особенно многосложных слов со стечением согласных). Нарушения звукослоговой структуры слова проявляются как на уровне слова, так и сло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с ОНР, находящиеся 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уровне речевого развития, характеризуются возросшей речевой активностью, наличием развернутой фразовой речи с элементами лексико-грамматического и фонетико-фонематического недо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ношение у большинства обучающихся характеризуется недифференцированным произнесением звуков (особенно сложных по артикуляции, позднего онтогенеза), нечеткостью дифференциации их на слух. Наблюдаются множественные ошибки при передаче звуконаполняемости слов; неточное употребление многих лексических значений слов, значений даже простых  предлогов; грамматических форм слова, вследствие чего нарушается синтаксическая связь слов в предложениях; неумение пользоваться способами словообразования. В свободных высказываниях преобладают простые распространенные предложения, почти не употребляются сложные синтаксические конструкции. Во фразовой речи обнаруживаются аграмматизмы, часто отсутствует правильная связь слов в предложениях, выражающих временные, пространственные и причинно-следственные отно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различную природу, механизм речевого дефекта, у этих обучающихся отмечаются типичные проявления, свидетельствующие о системном нарушении процесса формирования речевой функциональной сист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едущих признаков является более позднее, по сравнению с нормой, развитие речи; выраженное отставание в формировании экспрессивной речи при относительно благополучном понимании обращенной речи. Наблюдается недостаточная речевая активность, которая с возрастом, без специального обучения, резко снижается. Развивающаяся речь этих обучающихся аграмматична, изобилует большим числом разнообразных фонетических недостатков, малопонятна окружающ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начительной части обучающихся отмечаются особенности речевого поведения – незаинтересованность в вербальном контакте, неумение ориентироваться в ситуации общения, а в случае выраженных речевых расстройств – негативизм и значительные трудности речевой коммуник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в формировании речевой деятельности обучающихся негативно влияют на все психические процессы, протекающие в сенсорной, интеллектуальной, аффективно-волевой и регуляторной сферах. Отмечается недостаточная устойчивость внимания, ограниченные возможности его распределения. При относительно сохранной смысловой, логической памяти у обучающихся снижена вербальная память, страдает продуктивность запоминания. Они забывают сложные инструкции, элементы и последовательность заданий. У части обучающихся с нарушениями устной речи  низкая активность припоминания может сочетаться с дефицитарностью познавате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между речевыми нарушениями и другими сторонами психического развития обусловливает специфические особенности мышления. Обладая в целом полноценными предпосылками для овладения мыслительными операциями, доступными их возрасту, обучающиеся отстают в развитии словесно-логического мышления, без специального обучения  с трудом овладевают анализом и синтезом, сравнением и обобщ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мся с ЗПР (ТНР) присуще и некоторое отставание в развитии двигательной сферы, проявляющееся   плохой координацией движений, неуверенностью в выполнении дозированных движений, снижением скорости и ловкости движений, трудностью реализации сложных двигательных программ, требующих пространственно-временной организации движений (общих, мелких (кистей и пальцев рук), артикуляторных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ых задач необходимо устранить у детей дефекты произношения и сформировать у них полноценные фонематические представления; уточнить значения слов имеющегося словарного запаса и систематически обогащать его на основе овладения способами словообразования; проводить работу по активизации словарного запаса (т. е. введение его в практику общения); сформировать умение свободно оперировать определенными моделями синтаксических конструкций; развивать связную (последовательную и логичную) реч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оказывать на учащихся коррекционно-воспитательное воздействие, а именно воспитание мотивации учебной деятельности: формирование наблюдательности, самоконтроля, целенаправленности, организованности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bookmarkStart w:id="4" w:name="__RefHeading___Toc174473604"/>
      <w:bookmarkEnd w:id="4"/>
      <w:r>
        <w:rPr>
          <w:rFonts w:cs="Times New Roman" w:ascii="Times New Roman" w:hAnsi="Times New Roman"/>
          <w:bCs w:val="false"/>
          <w:i w:val="false"/>
          <w:iCs w:val="false"/>
        </w:rPr>
        <w:t>1.2. Планируемые результаты освоения программы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курс важен, в частности, в качестве фундамента для формирования метапредметных навыков, обеспечивающих успешность освоения предметных результатов по всем дисциплинам учебного плана за счет формирования фонологического и фонетического компонента речевой деятельности, и за счет формирования общеучебных универсальных действ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особую группу общеучебных универсальных действий составляют знаково-символические действия. Программой предусматривается формирование таких знаково-символических действий, как моделирование и преобразование модели с целью выявления общих законов, определяющих данную предметную область.  Именно на логопедических занятиях по коррекции звукопроизношения ученики знакомятся с условными обозначениями, символизирующими звуки русского языка, и учатся моделировать и конструировать звуко-слоговой состав слов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логическими универсальными действиями способствует совершенствованию у обучающихся с ОНР умений осуществлять основные мыслительные операции (анализ, синтез, сериация, классификация, установление причинно-следственных связей и т.д.) и на этой основе делать умозаключения, выдвигать гипотезы и доказывать их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риентира успешности коррекционной работы выступают следующие показатели: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>Речевое  развитие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правильно произносить  и различать гласные и согласные звуки, акустически сходные фонемы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</w:rPr>
        <w:t>характеризовать</w:t>
      </w:r>
      <w:r>
        <w:rPr>
          <w:spacing w:val="1"/>
          <w:sz w:val="28"/>
        </w:rPr>
        <w:t xml:space="preserve"> </w:t>
      </w:r>
      <w:r>
        <w:rPr>
          <w:sz w:val="28"/>
        </w:rPr>
        <w:t>согласные</w:t>
      </w:r>
      <w:r>
        <w:rPr>
          <w:spacing w:val="1"/>
          <w:sz w:val="28"/>
        </w:rPr>
        <w:t xml:space="preserve"> </w:t>
      </w:r>
      <w:r>
        <w:rPr>
          <w:sz w:val="28"/>
        </w:rPr>
        <w:t>звуки</w:t>
      </w:r>
      <w:r>
        <w:rPr>
          <w:spacing w:val="1"/>
          <w:sz w:val="28"/>
        </w:rPr>
        <w:t xml:space="preserve"> </w:t>
      </w:r>
      <w:r>
        <w:rPr>
          <w:sz w:val="28"/>
        </w:rPr>
        <w:t>вне</w:t>
      </w:r>
      <w:r>
        <w:rPr>
          <w:spacing w:val="1"/>
          <w:sz w:val="28"/>
        </w:rPr>
        <w:t xml:space="preserve"> </w:t>
      </w:r>
      <w:r>
        <w:rPr>
          <w:sz w:val="28"/>
        </w:rPr>
        <w:t>слова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слове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заданным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параметрам;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</w:rPr>
        <w:t>устанавливать соотношение звукового и буквенного состава, в том числе с учётом функций букв е, ё, ю, я (при необходимости с использованием смысловой опоры);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выполнять количественный и оппозиционный анализ слов, составлять звуко-буквенные схемы слов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выполнять слоговой анализ слов, определять место ударения, составлять слоговые графические схемы слов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оперировать в процессе общения активной лексикой в соответствии с коммуникативной задачей;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</w:rPr>
        <w:t>распознавать</w:t>
      </w:r>
      <w:r>
        <w:rPr>
          <w:spacing w:val="-2"/>
          <w:sz w:val="28"/>
        </w:rPr>
        <w:t xml:space="preserve"> </w:t>
      </w:r>
      <w:r>
        <w:rPr>
          <w:sz w:val="28"/>
        </w:rPr>
        <w:t>слова,</w:t>
      </w:r>
      <w:r>
        <w:rPr>
          <w:spacing w:val="-2"/>
          <w:sz w:val="28"/>
        </w:rPr>
        <w:t xml:space="preserve"> </w:t>
      </w:r>
      <w:r>
        <w:rPr>
          <w:sz w:val="28"/>
        </w:rPr>
        <w:t>отвечающие</w:t>
      </w:r>
      <w:r>
        <w:rPr>
          <w:spacing w:val="-3"/>
          <w:sz w:val="28"/>
        </w:rPr>
        <w:t xml:space="preserve"> </w:t>
      </w:r>
      <w:r>
        <w:rPr>
          <w:sz w:val="28"/>
        </w:rPr>
        <w:t>на</w:t>
      </w:r>
      <w:r>
        <w:rPr>
          <w:spacing w:val="-3"/>
          <w:sz w:val="28"/>
        </w:rPr>
        <w:t xml:space="preserve"> </w:t>
      </w:r>
      <w:r>
        <w:rPr>
          <w:sz w:val="28"/>
        </w:rPr>
        <w:t>вопросы «кто? что?», «какой? какая? какое?»,  «что делать?» и др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устанавливать при помощи смысловых вопросов связь между словами в словосочетании и предложении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образовывать различные части речи при помощи различных способов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ть понимать и различать текст, предложение, словосочетание, слово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</w:rPr>
        <w:t>определять</w:t>
      </w:r>
      <w:r>
        <w:rPr>
          <w:spacing w:val="1"/>
          <w:sz w:val="28"/>
        </w:rPr>
        <w:t xml:space="preserve"> </w:t>
      </w:r>
      <w:r>
        <w:rPr>
          <w:sz w:val="28"/>
        </w:rPr>
        <w:t>вид</w:t>
      </w:r>
      <w:r>
        <w:rPr>
          <w:spacing w:val="1"/>
          <w:sz w:val="28"/>
        </w:rPr>
        <w:t xml:space="preserve"> </w:t>
      </w:r>
      <w:r>
        <w:rPr>
          <w:sz w:val="28"/>
        </w:rPr>
        <w:t>предложения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цели</w:t>
      </w:r>
      <w:r>
        <w:rPr>
          <w:spacing w:val="1"/>
          <w:sz w:val="28"/>
        </w:rPr>
        <w:t xml:space="preserve"> </w:t>
      </w:r>
      <w:r>
        <w:rPr>
          <w:sz w:val="28"/>
        </w:rPr>
        <w:t>высказывания</w:t>
      </w:r>
      <w:r>
        <w:rPr>
          <w:spacing w:val="1"/>
          <w:sz w:val="28"/>
        </w:rPr>
        <w:t xml:space="preserve"> </w:t>
      </w:r>
      <w:r>
        <w:rPr>
          <w:sz w:val="28"/>
        </w:rPr>
        <w:t>и</w:t>
      </w:r>
      <w:r>
        <w:rPr>
          <w:spacing w:val="1"/>
          <w:sz w:val="28"/>
        </w:rPr>
        <w:t xml:space="preserve"> </w:t>
      </w:r>
      <w:r>
        <w:rPr>
          <w:sz w:val="28"/>
        </w:rPr>
        <w:t>по</w:t>
      </w:r>
      <w:r>
        <w:rPr>
          <w:spacing w:val="1"/>
          <w:sz w:val="28"/>
        </w:rPr>
        <w:t xml:space="preserve"> </w:t>
      </w:r>
      <w:r>
        <w:rPr>
          <w:sz w:val="28"/>
        </w:rPr>
        <w:t>эмоциональной</w:t>
      </w:r>
      <w:r>
        <w:rPr>
          <w:spacing w:val="-2"/>
          <w:sz w:val="28"/>
        </w:rPr>
        <w:t xml:space="preserve"> </w:t>
      </w:r>
      <w:r>
        <w:rPr>
          <w:sz w:val="28"/>
        </w:rPr>
        <w:t>окраске</w:t>
      </w:r>
      <w:r>
        <w:rPr>
          <w:spacing w:val="2"/>
          <w:sz w:val="28"/>
        </w:rPr>
        <w:t xml:space="preserve"> </w:t>
      </w:r>
      <w:r>
        <w:rPr>
          <w:sz w:val="28"/>
        </w:rPr>
        <w:t>(с</w:t>
      </w:r>
      <w:r>
        <w:rPr>
          <w:spacing w:val="-1"/>
          <w:sz w:val="28"/>
        </w:rPr>
        <w:t xml:space="preserve"> </w:t>
      </w:r>
      <w:r>
        <w:rPr>
          <w:sz w:val="28"/>
        </w:rPr>
        <w:t>использованием</w:t>
      </w:r>
      <w:r>
        <w:rPr>
          <w:spacing w:val="-3"/>
          <w:sz w:val="28"/>
        </w:rPr>
        <w:t xml:space="preserve"> </w:t>
      </w:r>
      <w:r>
        <w:rPr>
          <w:sz w:val="28"/>
        </w:rPr>
        <w:t>смысловой</w:t>
      </w:r>
      <w:r>
        <w:rPr>
          <w:spacing w:val="-1"/>
          <w:sz w:val="28"/>
        </w:rPr>
        <w:t xml:space="preserve"> </w:t>
      </w:r>
      <w:r>
        <w:rPr>
          <w:sz w:val="28"/>
        </w:rPr>
        <w:t>опоры)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относить предложение с графической схемой и составлять ее самостоятельно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осознавать язык как основного средство общения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 выбирать языковые средства устного общения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участвовать в простых диалогах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ть речевой этикет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ть диалогической формой речи, уметь выражать собственное мнение и аргументировать его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овладеть устными монологическими высказываниями на определенную тему с использованием разных типов речи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</w:rPr>
        <w:t>строить устное диалогическое и монологическое высказывание</w:t>
      </w:r>
      <w:r>
        <w:rPr>
          <w:spacing w:val="1"/>
          <w:sz w:val="28"/>
        </w:rPr>
        <w:t xml:space="preserve"> </w:t>
      </w:r>
      <w:r>
        <w:rPr>
          <w:sz w:val="28"/>
        </w:rPr>
        <w:t xml:space="preserve">  с</w:t>
      </w:r>
      <w:r>
        <w:rPr>
          <w:spacing w:val="-6"/>
          <w:sz w:val="28"/>
        </w:rPr>
        <w:t xml:space="preserve"> </w:t>
      </w:r>
      <w:r>
        <w:rPr>
          <w:sz w:val="28"/>
        </w:rPr>
        <w:t>соблюдением</w:t>
      </w:r>
      <w:r>
        <w:rPr>
          <w:spacing w:val="-68"/>
          <w:sz w:val="28"/>
        </w:rPr>
        <w:t xml:space="preserve"> </w:t>
      </w:r>
      <w:r>
        <w:rPr>
          <w:sz w:val="28"/>
        </w:rPr>
        <w:t>орфоэпических</w:t>
      </w:r>
      <w:r>
        <w:rPr>
          <w:spacing w:val="-1"/>
          <w:sz w:val="28"/>
        </w:rPr>
        <w:t xml:space="preserve"> </w:t>
      </w:r>
      <w:r>
        <w:rPr>
          <w:sz w:val="28"/>
        </w:rPr>
        <w:t>норм,</w:t>
      </w:r>
      <w:r>
        <w:rPr>
          <w:spacing w:val="1"/>
          <w:sz w:val="28"/>
        </w:rPr>
        <w:t xml:space="preserve"> </w:t>
      </w:r>
      <w:r>
        <w:rPr>
          <w:sz w:val="28"/>
        </w:rPr>
        <w:t>правильной</w:t>
      </w:r>
      <w:r>
        <w:rPr>
          <w:spacing w:val="-1"/>
          <w:sz w:val="28"/>
        </w:rPr>
        <w:t xml:space="preserve"> </w:t>
      </w:r>
      <w:r>
        <w:rPr>
          <w:sz w:val="28"/>
        </w:rPr>
        <w:t>интонации;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</w:rPr>
        <w:t>формулировать</w:t>
      </w:r>
      <w:r>
        <w:rPr>
          <w:spacing w:val="1"/>
          <w:sz w:val="28"/>
        </w:rPr>
        <w:t xml:space="preserve"> </w:t>
      </w:r>
      <w:r>
        <w:rPr>
          <w:sz w:val="28"/>
        </w:rPr>
        <w:t>простые</w:t>
      </w:r>
      <w:r>
        <w:rPr>
          <w:spacing w:val="1"/>
          <w:sz w:val="28"/>
        </w:rPr>
        <w:t xml:space="preserve"> </w:t>
      </w:r>
      <w:r>
        <w:rPr>
          <w:sz w:val="28"/>
        </w:rPr>
        <w:t>выводы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основе</w:t>
      </w:r>
      <w:r>
        <w:rPr>
          <w:spacing w:val="1"/>
          <w:sz w:val="28"/>
        </w:rPr>
        <w:t xml:space="preserve"> </w:t>
      </w:r>
      <w:r>
        <w:rPr>
          <w:sz w:val="28"/>
        </w:rPr>
        <w:t>прочитанного</w:t>
      </w:r>
      <w:r>
        <w:rPr>
          <w:spacing w:val="1"/>
          <w:sz w:val="28"/>
        </w:rPr>
        <w:t xml:space="preserve"> </w:t>
      </w:r>
      <w:r>
        <w:rPr>
          <w:sz w:val="28"/>
        </w:rPr>
        <w:t>(услышанного)</w:t>
      </w:r>
      <w:r>
        <w:rPr>
          <w:spacing w:val="1"/>
          <w:sz w:val="28"/>
        </w:rPr>
        <w:t xml:space="preserve"> </w:t>
      </w:r>
      <w:r>
        <w:rPr>
          <w:sz w:val="28"/>
        </w:rPr>
        <w:t>устно</w:t>
      </w:r>
      <w:r>
        <w:rPr>
          <w:spacing w:val="-1"/>
          <w:sz w:val="28"/>
        </w:rPr>
        <w:t xml:space="preserve"> </w:t>
      </w:r>
      <w:r>
        <w:rPr>
          <w:sz w:val="28"/>
        </w:rPr>
        <w:t xml:space="preserve"> (1–2 предлож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методические материалы способствуют предупреждению или минимизации трудностей достижения личностных, метапредметных результатов (коммуникативных, познавательных, регулятивных универсальных учебных действий).</w:t>
      </w:r>
    </w:p>
    <w:p>
      <w:pPr>
        <w:pStyle w:val="Normal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Личностные результаты:</w:t>
      </w:r>
    </w:p>
    <w:p>
      <w:pPr>
        <w:pStyle w:val="Normal"/>
        <w:numPr>
          <w:ilvl w:val="0"/>
          <w:numId w:val="19"/>
        </w:numPr>
        <w:ind w:left="720" w:right="1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льное отношение к школе и учебной деятельности (ответственное отношение к занятиям); </w:t>
      </w:r>
    </w:p>
    <w:p>
      <w:pPr>
        <w:pStyle w:val="Normal"/>
        <w:numPr>
          <w:ilvl w:val="0"/>
          <w:numId w:val="19"/>
        </w:numPr>
        <w:ind w:left="720" w:right="1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ь сотрудничества и общения со взрослыми и сверстниками (через знакомство с правилами поведения на занятиях), доброжелательного отношения к сверстникам, умения прислушиваться к ним; </w:t>
      </w:r>
    </w:p>
    <w:p>
      <w:pPr>
        <w:pStyle w:val="Normal"/>
        <w:numPr>
          <w:ilvl w:val="0"/>
          <w:numId w:val="19"/>
        </w:numPr>
        <w:ind w:left="720" w:right="1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языка как основного средства человеческого общения; </w:t>
      </w:r>
    </w:p>
    <w:p>
      <w:pPr>
        <w:pStyle w:val="Normal"/>
        <w:numPr>
          <w:ilvl w:val="0"/>
          <w:numId w:val="19"/>
        </w:numPr>
        <w:ind w:left="720" w:right="143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ние того, что правильная устная и письменная речь есть показатели индивидуальной культуры человека;</w:t>
      </w:r>
    </w:p>
    <w:p>
      <w:pPr>
        <w:pStyle w:val="Normal"/>
        <w:numPr>
          <w:ilvl w:val="0"/>
          <w:numId w:val="19"/>
        </w:numPr>
        <w:ind w:left="720" w:right="1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к самооценке на основе наблюдений за собственной речью; </w:t>
      </w:r>
    </w:p>
    <w:p>
      <w:pPr>
        <w:pStyle w:val="Normal"/>
        <w:numPr>
          <w:ilvl w:val="0"/>
          <w:numId w:val="19"/>
        </w:numPr>
        <w:ind w:left="720" w:right="143" w:hanging="360"/>
        <w:jc w:val="both"/>
        <w:rPr>
          <w:sz w:val="28"/>
          <w:szCs w:val="28"/>
        </w:rPr>
      </w:pPr>
      <w:r>
        <w:rPr>
          <w:sz w:val="28"/>
          <w:szCs w:val="28"/>
        </w:rPr>
        <w:t>адекватные представления о собственных возможностях и ограничениях.</w:t>
      </w:r>
    </w:p>
    <w:p>
      <w:pPr>
        <w:pStyle w:val="Normal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Метапредметные результаты:</w:t>
      </w:r>
    </w:p>
    <w:p>
      <w:pPr>
        <w:pStyle w:val="Normal"/>
        <w:ind w:left="370" w:hanging="1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ind w:left="370" w:hanging="10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Регулятивные</w:t>
      </w:r>
      <w:r>
        <w:rPr>
          <w:bCs/>
          <w:i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ind w:left="720" w:right="1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и принятие учебной задачи, сформулированной учителем-логопедом; сохранение учебной задачи занятия (её воспроизведение в процессе занятия); </w:t>
      </w:r>
    </w:p>
    <w:p>
      <w:pPr>
        <w:pStyle w:val="Normal"/>
        <w:numPr>
          <w:ilvl w:val="0"/>
          <w:numId w:val="7"/>
        </w:numPr>
        <w:ind w:left="720" w:right="1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своих действий (в том числе во внутреннем плане); </w:t>
      </w:r>
    </w:p>
    <w:p>
      <w:pPr>
        <w:pStyle w:val="Normal"/>
        <w:numPr>
          <w:ilvl w:val="0"/>
          <w:numId w:val="7"/>
        </w:numPr>
        <w:ind w:left="720" w:right="1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ение главного в учебном материале (с помощью учителя-логопеда); </w:t>
      </w:r>
    </w:p>
    <w:p>
      <w:pPr>
        <w:pStyle w:val="Normal"/>
        <w:numPr>
          <w:ilvl w:val="0"/>
          <w:numId w:val="7"/>
        </w:numPr>
        <w:ind w:left="720" w:right="1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заданному образцу осуществление контроля за ходом своей деятельности; </w:t>
      </w:r>
    </w:p>
    <w:p>
      <w:pPr>
        <w:pStyle w:val="Normal"/>
        <w:numPr>
          <w:ilvl w:val="0"/>
          <w:numId w:val="7"/>
        </w:numPr>
        <w:ind w:left="720" w:right="1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полученных знаний, умений и навыков в новых ситуациях.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Познавательные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1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языка с целью поиска необходимой информации из различных источников для решения учебных задач; </w:t>
      </w:r>
    </w:p>
    <w:p>
      <w:pPr>
        <w:pStyle w:val="Normal"/>
        <w:numPr>
          <w:ilvl w:val="0"/>
          <w:numId w:val="7"/>
        </w:numPr>
        <w:ind w:left="720" w:right="1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ование в учебных пособиях; </w:t>
      </w:r>
    </w:p>
    <w:p>
      <w:pPr>
        <w:pStyle w:val="Normal"/>
        <w:numPr>
          <w:ilvl w:val="0"/>
          <w:numId w:val="7"/>
        </w:numPr>
        <w:ind w:left="720" w:right="1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и толкование условных знаков и символов, используемых в учебных пособиях для передачи информации; </w:t>
      </w:r>
    </w:p>
    <w:p>
      <w:pPr>
        <w:pStyle w:val="Normal"/>
        <w:numPr>
          <w:ilvl w:val="0"/>
          <w:numId w:val="7"/>
        </w:numPr>
        <w:ind w:left="720" w:right="1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ждение и выделение необходимой информации из текстов и иллюстраций (под руководством учителя-логопеда); </w:t>
      </w:r>
    </w:p>
    <w:p>
      <w:pPr>
        <w:pStyle w:val="Normal"/>
        <w:numPr>
          <w:ilvl w:val="0"/>
          <w:numId w:val="7"/>
        </w:numPr>
        <w:ind w:left="720" w:right="143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равнения и классификации, группировки лингвистических объектов по заданным критериям, по заданному алгоритму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i/>
          <w:iCs/>
          <w:sz w:val="28"/>
          <w:szCs w:val="28"/>
        </w:rPr>
        <w:t>Коммуникативные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ind w:left="720" w:right="1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языковых средств, для успешного решения различных коммуникативных задач; </w:t>
      </w:r>
    </w:p>
    <w:p>
      <w:pPr>
        <w:pStyle w:val="Normal"/>
        <w:numPr>
          <w:ilvl w:val="0"/>
          <w:numId w:val="7"/>
        </w:numPr>
        <w:ind w:left="720" w:right="1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и принятие учебной задачи, представленной в вербальной форме; </w:t>
      </w:r>
    </w:p>
    <w:p>
      <w:pPr>
        <w:pStyle w:val="Normal"/>
        <w:numPr>
          <w:ilvl w:val="0"/>
          <w:numId w:val="7"/>
        </w:numPr>
        <w:ind w:left="720" w:right="1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вербальными средствами общения; чёткое восприятие, удержание и выполнение учебных задач в соответствии с полученной речевой инструкцией; </w:t>
      </w:r>
    </w:p>
    <w:p>
      <w:pPr>
        <w:pStyle w:val="Normal"/>
        <w:numPr>
          <w:ilvl w:val="0"/>
          <w:numId w:val="7"/>
        </w:numPr>
        <w:ind w:left="720" w:right="14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екватное реагирование на контроль и оценку со стороны учителя-логопеда; </w:t>
      </w:r>
    </w:p>
    <w:p>
      <w:pPr>
        <w:pStyle w:val="Normal"/>
        <w:numPr>
          <w:ilvl w:val="0"/>
          <w:numId w:val="7"/>
        </w:numPr>
        <w:ind w:left="720" w:right="142" w:hanging="360"/>
        <w:rPr>
          <w:sz w:val="28"/>
          <w:szCs w:val="28"/>
        </w:rPr>
      </w:pPr>
      <w:r>
        <w:rPr>
          <w:sz w:val="28"/>
          <w:szCs w:val="28"/>
        </w:rPr>
        <w:t xml:space="preserve">овладение навыками коммуникации и принятыми ритуалами социального взаимодействия со взрослыми и сверстникам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логопедических занятиях  закладываются базовые составляющие дальнейшего обучения ребенка в школе: формируются универсальные предметные действия на доступном уровне сложности; закладываются основы правильного использования звуков речи в процессе коммуникации и учебной деятельности; обеспечивается успешность овладения навыками чтения и письма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bookmarkStart w:id="5" w:name="__RefHeading___Toc174473605"/>
      <w:bookmarkEnd w:id="5"/>
      <w:r>
        <w:rPr>
          <w:rFonts w:cs="Times New Roman" w:ascii="Times New Roman" w:hAnsi="Times New Roman"/>
          <w:bCs w:val="false"/>
          <w:i w:val="false"/>
          <w:iCs w:val="false"/>
        </w:rPr>
        <w:t>1.3. Оценка планируемых резуль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речевого развития учащихся позволяет оценить динамику личных достижений учащихся с нарушением речи, письма и проводится на основании сопоставления данных первичной, промежуточной и итоговой диагностики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ниторинг результатов коррекционной работы может быть текущим, периодическим и итоговым. В процессе текущего мониторинга полезно отмечать этапные достижения учеников в структуре рабочей программы. По итогам текущего мониторинга может проводиться периодичный мониторинг (один раз в четверть или один раз в полугодие). Его назначение – контроль за эффективностью предлагаемой рабочей программы. Если программа не соответствует специальным потребностям ученика (слишком сложная, слишком простая, необходимо изменить форму организации деятельности ребенка), то она может быть переработана и представлена на утверждение ППк учебной организации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тоговый мониторинг проводится в конце года в виде логопедического обследования. Результаты итогового мониторинга вносятся в речевую карту ученика, определяется общая динамика речевого развития обучающего за текущи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изированные диагностические методики (Т.А. Фотековой, О.И. Азовой, Розовой Ю.Е и Коробченко Т.В.  и др. по вашему выбору) используются на начальном (1-15 сентября) и итоговом (10-25 мая) этапах коррекционно-логопедической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изированная  диагностическая  тестовая методика диагностики устной речи дошкольного возраста и младшего школьного возраста  Т.А. Фотековой используется при первичной диагностике речевого развития учащихся с 1-15 сентябр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омощью методики обследуются показател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нематическое восприяти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ая моторик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вукопроизношени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говая структура слов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выки языкового анализ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ий строй реч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оварь и словообразовательные процессы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логико-грамматических отношени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язная реч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работке результатов выводится процент успешности выполнения заданий. По итогам обследования составляется индивидуальный речевой профиль. Максимальное количество баллов – 2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4 уровня успешности выполнения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уровень – 100-80%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уровень – 79,9-65%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уровень  -  64,9-50%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 уровень - 49,9% и ниж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логопедической диагностики представлены в таблиц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</w:rPr>
      </w:pPr>
      <w:bookmarkStart w:id="6" w:name="__RefHeading___Toc174473606"/>
      <w:bookmarkEnd w:id="6"/>
      <w:r>
        <w:rPr>
          <w:rFonts w:cs="Times New Roman" w:ascii="Times New Roman" w:hAnsi="Times New Roman"/>
          <w:sz w:val="28"/>
        </w:rPr>
        <w:t>2. Содержательный раздел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7" w:name="__RefHeading___Toc174473607"/>
      <w:bookmarkEnd w:id="7"/>
      <w:r>
        <w:rPr>
          <w:rFonts w:cs="Times New Roman" w:ascii="Times New Roman" w:hAnsi="Times New Roman"/>
          <w:i w:val="false"/>
          <w:iCs w:val="false"/>
        </w:rPr>
        <w:t>2.1. Особенности построения  рабоче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чей программы определяется в строгом соответствии с требованиями к результату изучения учебных предметов   «Русский язык», «Литературное чтение» («Обучение грамоте»), («Произношение» при ТНР) и основывается на использовании учебно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рабочая программа  строится по модульному принципу, который позволяет максимально индивидуализировать ее содержание в соответствии с особенностями обучающихся, то количество часов на изучение каждого модуля может варьироваться – уменьшаться или увеличиваться при сохранении общего объема часов на весь курс. Также учитель-логопед может значительно редуцировать содержательный объем модуля или совсем исключить его, если функция или познавательный процесс, на коррекцию которых направлен модуль, наиболее сохранны у ребенка. Представленное содержание каждого модуля является основой для тематического планирования.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bookmarkStart w:id="8" w:name="__RefHeading___Toc174473608"/>
      <w:bookmarkEnd w:id="8"/>
      <w:r>
        <w:rPr>
          <w:rFonts w:cs="Times New Roman" w:ascii="Times New Roman" w:hAnsi="Times New Roman"/>
          <w:bCs w:val="false"/>
          <w:i w:val="false"/>
          <w:iCs w:val="false"/>
        </w:rPr>
        <w:t>2.2. Содержание рабочей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грамма  рассчитана    на учащихся 1-4  классов, имеющих нарушение звукопроизношения. Продолжительность коррекционного периода с 15 сентября по 15 мая. Работа по коррекции звукопроизношения ведется параллельно с коррекцией нарушений письма и чтения, дополняя е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а поурочно-тематического планирования рабочей программы «Количество часов» заполняется в соответствии с выбором логопеда количества часов на изучение определенного раздела, лексических тем, направления развития психических процессов.   Время освоения содержания каждого раздела программы индивидуально. (Например: опираясь на навыки произношения, приобретенные детьми в дошкольном образовательном учреждении, начальные этапы автоматизации звуков пропускаются.) В связи с этим допускается выборочное использование разделов программы. Каждый раздел можно использовать автономно, варьируя количество занятий на его усвоение.  Общая продолжительность занятий по программе может составлять в 1 и 1 дополнительных классах 66- 99 часов, во 2-4 классах от 68 до 102 часов в зависимости от сложности нарушения и фактического тематического планирования по учебным четвертям. Занятия проводятся в индивидуальном порядке 2-3 раза в неделю по 20-30 минут.  В структуре уроков на третьем этапе не менее половины времени занятия отводится становлению письменной формы речевой деятельности. Однако речевой материал для письменных заданий неразрывно связан с автоматизацией корректируемых звуков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одержание программы состоит из модулей: </w:t>
      </w:r>
    </w:p>
    <w:p>
      <w:pPr>
        <w:pStyle w:val="Normal"/>
        <w:numPr>
          <w:ilvl w:val="0"/>
          <w:numId w:val="22"/>
        </w:numPr>
        <w:ind w:left="1134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следование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работы в данном модуле соответствует первичной диагностике речевого развития.  </w:t>
      </w:r>
    </w:p>
    <w:p>
      <w:pPr>
        <w:pStyle w:val="Normal"/>
        <w:numPr>
          <w:ilvl w:val="0"/>
          <w:numId w:val="22"/>
        </w:numPr>
        <w:ind w:left="993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ительны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ы в данном модуле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слухового внимания, слуховой памяти и фонематического восприятия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анение недостаточности развития речевой моторики, проведение подготовительных артикуляционных упражнений для развития подвижности органов периферического речевого аппарата.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тонкой моторики кистей рук.</w:t>
      </w:r>
    </w:p>
    <w:p>
      <w:pPr>
        <w:pStyle w:val="Normal"/>
        <w:numPr>
          <w:ilvl w:val="0"/>
          <w:numId w:val="22"/>
        </w:numPr>
        <w:ind w:left="993" w:hanging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ирование произносительных умений и навы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ы в данном модул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анение дефектов звукопроизношения (постановка звуков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матизация произносительных умений и навыков в различных видах самостоятельной речи (слог, слово, предложение, связная речь)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автоматизацией изучаемого звука в слогах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накомство с гласными как со слогообразующими звукам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интез слогов с изучаемыми согласным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бор слогов различной структуры с изучаемыми звуками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внимания к различному звучанию глухих и звонких согласных; твердых в мягких согласных. 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думывание слогов, содержащих изучаемый звук, с заданным количеством звуков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ый анализ слогов, содержащих данный звук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зиционный анализ слогов с изучаемым звуком; группирование слогов по позиционному положению звуков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хем слогов с помощью условных обозначений.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автоматизацией изучаемого звука в словах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несение слов с заданным звуком по памяти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 и называние картинок с автоматизируемым звуком с использованием игр «лото», «домино» и др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ирование картинок по различным признакам в их назывании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уппирование слов по позиционному принципу, их про несение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ревнование с придумыванием наибольшего количества слов с автоматизируемым звуком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гадывание загадок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ение из предложения слов, обозначающих предметы, действия предметов, признаки предметов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имен существительных единственного и множественного числа;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ализ слов по позиционному положению изучаемого звука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автоматизацией изучаемого звука в предложениях: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понятий текст - предложение - слово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графических схем предложения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едложений разных структур с опорой на схемы, сюжетные картинки, вопросы, словесную инструкцию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ение главных членов предложения (грамматической основы)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ение и составление предложных конструкций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едложения с наибольшим количеством слов, содержащих автоматизируемый звук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ернутый ответ на вопрос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фразы с заданным количеством слов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порядка слов во фразе;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формы слов во фразе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автоматизацией изучаемого звука в связной речи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изнесение фраз правильно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ание предмета или предметной картинки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небольшого рассказа: по сюжетной картинке, по серии картинок, с опорой на заданный словарь, на вопросы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порядка высказывания в небольших текстах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сказ текста;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диалоговой реч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звитие умения дифференцировать в произношении артикуляторно-акустически сходные звук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над дифференциацией изучаемых звуков: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ения для развития фонематического восприятия: узнавание сходных звуковых образов в окружающем мире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ленение дифференцируемых звуков из общего звукового потока, слов (можно сигнальные карточки);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я для развития фонематических представлений; 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умывание слогов, слов, предложений, текстов с дифференцируемыми звуками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 (дополнительном) и 1 классах большое внимание уделяется формированию фонематического восприятия и звукопроизношения с учетом требований  предметного курса «Обучение грамоте». Одним из обязательных условий успешного обучения грамоте и предупреждения нарушений чтения и письма является своевременная постановка звуков (до момента их изучения на занятиях по произношению и на уроках грамоты) или их прототипов при условии наличия тяжелых нарушений подвижности артикуляционного аппарата (тяжелая форма дизартрии, открытая ринолалия в дооперационном периоде, тяжелая форма артикуляторной апраксии и проч.). Постановка звуков предваряется дифференцированной артикуляционной гимнастикой с зависимости от клинической формы речевой пат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над формированием звукопроизношения проводится, как правило, в составе подгруппы учеников, имеющих схожие проблемы. Исключение делается только для непосредственно вызывания звука и его первичной автоматизации, которые осуществляются индивидуально. Важно, чтобы процесс автоматизации поставленных звуков не ограничивался логопедическим кабинетом, но продолжался на всех уроках, а также в ходе внеурочной деятельности ребен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ллельно отрабатываются элементарные навыки фонематического восприятия и элементы звукового анализа сначала на сохранных звуках, а затем с использованием вновь поставленных звуков, с обязательным включением видов работы по дифференциации оппозиционных фонем в продуктивной речи, а также в процессе аудирования. Данное направление работы обеспечивает не только более эффективное усвоение нормативного звукопроизношения, но и является пропедевтикой нарушений чтения и письма, обусловленных несовершенством фонематических представл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о постановке, автоматизации и дифференциации звуков должна завершиться не позднее   второго – третьего  класса. Исключением являются обучающиеся с грубыми артикуляторными расстройствами различного генеза, а также вновь поступившие обучающиеся. Тогда работа по программе может проводиться и в 4 классе. Если обучающийся поступил в более старшие классы, то может потребоваться интенсивная работа по формированию навыков фонематического восприятия, звуко-буквенного анализа и других предпосылок, обеспечивающих предупреждение и преодоление недостатков чтения и письма. Постановка звуков и дифференциация оппозиционных звуков проводится с учетом соответствующих специфических ошибок в письменной ре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с постановкой и автоматизаций звуков осуществляется работа по формированию и развитию лексико-грамматического строя речи. Содержание и методика работы зависят от клинической формы речевого нарушения, а также степени выраженности деф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ре формирования нормированного звукопроизношения и расширения номенклатуры языковых единиц реализуются виды работ, направленные на освоение сложных (для конкретного ученика) звуко-слоговых структур. Данное направление работы тесно связано как с преодолением оральной апраксии (у детей с моторной алалией), так и с развитием невербальных ритмических структур и мелодико-интонационной стороны реч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третьего класса лексико-грамматическое направление работы включается в работу с текстами, в том числе, с письменными текстами и становится одной из составляющей коррекции нарушений чтения и письма. В третьем и четвертом классах  коррекция нарушений чтения и письма осуществляется дифференцированно в зависимости от типологии ошибок и причин, их обуславливающи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ом занятии присутствует следующие виды деятельности: артикуляционная гимнастика, дыхательная и голосовая разминки, слушанье, работа с картинками, дидактические игры, составление предложений и работа с диалогическими и монологическими высказываниями, звуковой анализ и синтез, звуко-слоговой анализ и синтез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ррекции подвергается вся речевая система. Реализация коррекционного воздействия осуществляется весьма специфично. Суть этой специфики заключается в том, что, работая одновременно над развитием и совершенствованием всех компонентов речевой системы, учитель-логопед в то же время (на разных этапах) может сосредоточить внимание учащихся на каком-то одном из них.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  <w:bookmarkStart w:id="9" w:name="__RefHeading___Toc174473609"/>
      <w:bookmarkStart w:id="10" w:name="__RefHeading___Toc174473609"/>
    </w:p>
    <w:p>
      <w:pPr>
        <w:pStyle w:val="Heading1"/>
        <w:spacing w:before="0" w:after="60"/>
        <w:jc w:val="center"/>
        <w:rPr>
          <w:rFonts w:ascii="Times New Roman" w:hAnsi="Times New Roman" w:cs="Times New Roman"/>
          <w:bCs w:val="false"/>
        </w:rPr>
      </w:pPr>
      <w:bookmarkStart w:id="11" w:name="__RefHeading___Toc174473609"/>
      <w:r>
        <w:rPr>
          <w:rFonts w:cs="Times New Roman" w:ascii="Times New Roman" w:hAnsi="Times New Roman"/>
          <w:bCs w:val="false"/>
          <w:sz w:val="28"/>
          <w:szCs w:val="28"/>
        </w:rPr>
        <w:t>3. Организационный раздел</w:t>
      </w:r>
      <w:bookmarkEnd w:id="11"/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bookmarkStart w:id="12" w:name="__RefHeading___Toc174473610"/>
      <w:bookmarkEnd w:id="12"/>
      <w:r>
        <w:rPr>
          <w:rFonts w:cs="Times New Roman" w:ascii="Times New Roman" w:hAnsi="Times New Roman"/>
          <w:bCs w:val="false"/>
          <w:i w:val="false"/>
          <w:iCs w:val="false"/>
        </w:rPr>
        <w:t>3.1. Организация коррекционно-развивающей деяте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оррекционной работы    включает в себя взаимосвязанные направления: диагностическое, коррекционно-развивающее и консультативно-просветительское.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разовательный процесс в </w:t>
      </w:r>
      <w:r>
        <w:rPr>
          <w:sz w:val="28"/>
        </w:rPr>
        <w:t>государственное бюджетное общеобразовательное учреждение Самарской области средняя общеобразовательная школа №2 п.г.т. Безенчук муниципального района Безенчукский Самарской области</w:t>
      </w:r>
      <w:r>
        <w:rPr>
          <w:b/>
        </w:rPr>
        <w:t xml:space="preserve"> </w:t>
      </w:r>
      <w:r>
        <w:rPr>
          <w:sz w:val="28"/>
          <w:szCs w:val="28"/>
        </w:rPr>
        <w:t xml:space="preserve">реализуется в режиме пятидневной  недели.  Расписание занятий учитывает  режим работы О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и интенсивность занятий для каждой группы (учащегося) определяются индивидуально с учетом рекомендаций ПМПк и ППк, но не реже 2 раз в недел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овочная продолжительность логопедических занятий определяется в соответствии с санитарно-эпидемиологическими требованиями и составляет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подгруппового занятия – 30–40 минут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индивидуального занятия – 20–3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ые  группы комплектуются учителем-логопедом, наполняемость группы 2-4 учащихся, имеющих однотипные нарушения.   Состав  групп является открытой системой, меняется по усмотрению логопеда в зависимости от динамики достижений в корре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роцессе обучения проводятся занятия: подгрупповые, индивидуальные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bookmarkStart w:id="13" w:name="__RefHeading___Toc174473611"/>
      <w:bookmarkEnd w:id="13"/>
      <w:r>
        <w:rPr>
          <w:rFonts w:cs="Times New Roman" w:ascii="Times New Roman" w:hAnsi="Times New Roman"/>
          <w:i w:val="false"/>
          <w:iCs w:val="false"/>
        </w:rPr>
        <w:t>3.2. Условия реализации рабочей программы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bookmarkStart w:id="14" w:name="__RefHeading___Toc174473612"/>
      <w:bookmarkEnd w:id="14"/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3.2.1. Предметно-развивающая среда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 предметная среда способствует формированию эмоционально-положительного психологического климата в процессе обучения, обеспечивает максимальную реализацию образовательного потенциала пространства кабинета в соответствии с возрастными и индивидуальными особенностями детей. Главной целью ее создания является повышение эффективности коррекционной программы, применяемой для устранения речевых нарушений.</w:t>
      </w:r>
    </w:p>
    <w:p>
      <w:pPr>
        <w:pStyle w:val="Style19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 среда предполагает зонирование кабинета логопеда на несколько отдельных участков:</w:t>
      </w:r>
    </w:p>
    <w:p>
      <w:pPr>
        <w:pStyle w:val="Style19"/>
        <w:numPr>
          <w:ilvl w:val="0"/>
          <w:numId w:val="2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чая зона учителя-логопеда (стол, ПК, шкаф, пособия… и др);</w:t>
      </w:r>
    </w:p>
    <w:p>
      <w:pPr>
        <w:pStyle w:val="Style19"/>
        <w:numPr>
          <w:ilvl w:val="0"/>
          <w:numId w:val="2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она коррекции звукопроизношения и  речевого (столы для индивидуальной работы с зеркалом,  зеркала настольные, тренажеры, логопедические зонды, литература, картотека упражнений и т.д.);</w:t>
      </w:r>
    </w:p>
    <w:p>
      <w:pPr>
        <w:pStyle w:val="Style19"/>
        <w:numPr>
          <w:ilvl w:val="0"/>
          <w:numId w:val="25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бочая зона  для учащихся  для проведения занятий по коррекции чтения и письма (парты, доска, мел и др)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i/>
          <w:i/>
          <w:iCs/>
          <w:sz w:val="28"/>
          <w:szCs w:val="28"/>
        </w:rPr>
      </w:pPr>
      <w:bookmarkStart w:id="15" w:name="__RefHeading___Toc174473613"/>
      <w:bookmarkEnd w:id="15"/>
      <w:r>
        <w:rPr>
          <w:rFonts w:cs="Times New Roman" w:ascii="Times New Roman" w:hAnsi="Times New Roman"/>
          <w:b w:val="false"/>
          <w:i/>
          <w:iCs/>
          <w:sz w:val="28"/>
          <w:szCs w:val="28"/>
        </w:rPr>
        <w:t>3.2.2. Методическое обеспечение</w:t>
      </w:r>
    </w:p>
    <w:p>
      <w:pPr>
        <w:pStyle w:val="Normal"/>
        <w:jc w:val="center"/>
        <w:rPr>
          <w:b/>
          <w:b/>
          <w:bCs/>
          <w:iCs/>
          <w:kern w:val="2"/>
          <w:sz w:val="28"/>
          <w:szCs w:val="28"/>
        </w:rPr>
      </w:pPr>
      <w:r>
        <w:rPr>
          <w:b/>
          <w:bCs/>
          <w:iCs/>
          <w:kern w:val="2"/>
          <w:sz w:val="28"/>
          <w:szCs w:val="28"/>
        </w:rPr>
        <w:t>Учебно-методический комплекс</w:t>
      </w:r>
    </w:p>
    <w:p>
      <w:pPr>
        <w:pStyle w:val="Normal"/>
        <w:jc w:val="both"/>
        <w:rPr>
          <w:b/>
          <w:b/>
          <w:bCs/>
          <w:i/>
          <w:i/>
          <w:iCs/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</w:rPr>
        <w:t>Учебно-методическое пособие для учителя-логопеда: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Перегудова Т.С., Османова Г.А. Коррекция звукопроизношения и фонематического слуха. Картотека заданий.  – М.: КАРО, 2022.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Перегудова Т.С., Османова Г.А. Вводим звуки в речь. – М.:КАРО,2007.</w:t>
      </w:r>
    </w:p>
    <w:p>
      <w:pPr>
        <w:pStyle w:val="Style2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2"/>
          <w:sz w:val="28"/>
          <w:szCs w:val="28"/>
        </w:rPr>
        <w:t>Серия рабочих тетрадей для учащихся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426"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 xml:space="preserve">Баскакина И.В., Лынская М.И. «Логопедические игры». Рабочая тетрадь для исправления недостатков произношения звуков.   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426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 xml:space="preserve">Баскакина И.В., Лынская М.И. Серия рабочих тетрадей  для исправления недостатков произношения (С-з, л-р, ж-ш и др.) 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426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 xml:space="preserve">Азова Е.А., Чернова О.О., Серия «Учим звуки».  Логопедическая домашняя тетрадь.  </w:t>
      </w:r>
      <w:r>
        <w:br w:type="page"/>
      </w:r>
    </w:p>
    <w:p>
      <w:pPr>
        <w:pStyle w:val="Normal"/>
        <w:spacing w:before="0" w:after="10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спользуемых лицензионных электронных образовательных ресурсов (ЭОР)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3"/>
      </w:tblGrid>
      <w:tr>
        <w:trPr>
          <w:tblHeader w:val="true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 электронного образовательного ресурса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/(тема) программы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«Программа для проведения речевого интерактивного экспресс-обследования», М.: ООО «Мерсибо», 202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лок 1 – 2.   Обследование устной и письменной речи, обследование неречевых психических процессов.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«Программа для обследования навыка чтения и письма у младших школьников», М.: ООО «Мерсибо», 202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Блок 1.     Обследование   письменной речи, обследование неречевых психических процессов.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С. Овчинникова «Подвижные игры, физминутки и общеразвивающие упражнения».  Электронное приложение к книге,  ИПЦ КАРО, 2008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 1 – 2.  Все модули программы.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Серия игр на развитие памяти, внимания, мышления «Игровая карусель», М.: ООО «Мерсибо», 202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се модули программы. (При развитии неречевых психических процессов.)</w:t>
            </w:r>
          </w:p>
        </w:tc>
      </w:tr>
      <w:tr>
        <w:trPr/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ая онлайн-платформа «Учи.ру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 1.  Все модули программы.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080" w:right="1080" w:gutter="0" w:header="709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rPr>
          <w:vanish/>
        </w:rPr>
      </w:pPr>
      <w:r>
        <w:rPr>
          <w:vanish/>
        </w:rPr>
      </w:r>
    </w:p>
    <w:p>
      <w:pPr>
        <w:pStyle w:val="Heading2"/>
        <w:spacing w:before="0" w:after="100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bookmarkStart w:id="16" w:name="__RefHeading___Toc174473614"/>
      <w:bookmarkEnd w:id="16"/>
      <w:r>
        <w:rPr>
          <w:rFonts w:cs="Times New Roman" w:ascii="Times New Roman" w:hAnsi="Times New Roman"/>
          <w:bCs w:val="false"/>
          <w:i w:val="false"/>
          <w:iCs w:val="false"/>
        </w:rPr>
        <w:t>Список литературы</w:t>
      </w:r>
    </w:p>
    <w:p>
      <w:pPr>
        <w:pStyle w:val="Normal"/>
        <w:numPr>
          <w:ilvl w:val="0"/>
          <w:numId w:val="18"/>
        </w:numPr>
        <w:spacing w:lineRule="exact" w:line="3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бкина Н.В., Вильшанская А.Д., Пономарева Л.М., Скобликова О.А. Реализация коррекционных курсов для обучающихся с задержкой психического развития на уровне начального общего образования: методическое пособие для специалистов [Электронный ресурс] / под общ. ред. Н.В. Бабкиной. – М.: ФГБНУ «ИКП РАО», 2023.</w:t>
      </w:r>
    </w:p>
    <w:p>
      <w:pPr>
        <w:pStyle w:val="Normal"/>
        <w:numPr>
          <w:ilvl w:val="0"/>
          <w:numId w:val="18"/>
        </w:numPr>
        <w:spacing w:lineRule="exact" w:line="3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лецкая О.В., Коробченко Т.В., Розова Ю.Е., Щукина Д.А. Организация и содержание работы школьного логопеда. Учебно-методическое пособие.  – М.: Форум, 2023.</w:t>
      </w:r>
    </w:p>
    <w:p>
      <w:pPr>
        <w:pStyle w:val="Style20"/>
        <w:numPr>
          <w:ilvl w:val="0"/>
          <w:numId w:val="18"/>
        </w:numPr>
        <w:spacing w:lineRule="exact" w:line="30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О.А., Бондарчук О.А. Логопедическая работа в школе. Пособие для учителей-логопедов, педагогов дополнительного образования. – М.: Просвещение, 2021.</w:t>
      </w:r>
    </w:p>
    <w:p>
      <w:pPr>
        <w:pStyle w:val="Style20"/>
        <w:numPr>
          <w:ilvl w:val="0"/>
          <w:numId w:val="18"/>
        </w:numPr>
        <w:spacing w:lineRule="exact" w:line="30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  Логопедическое сопровождение учащихся начальных классов. Чтение. Программно-методические материалы. Пособие для учителя.  – М.: Просвещение, 2021.</w:t>
      </w:r>
    </w:p>
    <w:p>
      <w:pPr>
        <w:pStyle w:val="Style20"/>
        <w:numPr>
          <w:ilvl w:val="0"/>
          <w:numId w:val="18"/>
        </w:numPr>
        <w:spacing w:lineRule="exact" w:line="30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i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kern w:val="2"/>
          <w:sz w:val="28"/>
          <w:szCs w:val="28"/>
        </w:rPr>
        <w:t>Ишимова О.А., Шаховская С.Н., Алмазова А.А.  Логопедическое сопровождение учащихся начальных классов. Письмо. Программно-методические материалы. Пособие для учителя.  – М.: Просвещение, 2021.</w:t>
      </w:r>
    </w:p>
    <w:p>
      <w:pPr>
        <w:pStyle w:val="Normal"/>
        <w:numPr>
          <w:ilvl w:val="0"/>
          <w:numId w:val="18"/>
        </w:numPr>
        <w:spacing w:lineRule="exact" w:line="3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цепция образования детей с ограниченными возможностями здоровья в образовательном пространстве Санкт-Петербурга № 1263-р от 05.05.2012.</w:t>
      </w:r>
    </w:p>
    <w:p>
      <w:pPr>
        <w:pStyle w:val="Normal"/>
        <w:numPr>
          <w:ilvl w:val="0"/>
          <w:numId w:val="18"/>
        </w:numPr>
        <w:spacing w:lineRule="exact" w:line="3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Минпросвещения России от 24.11.2022 г. № 1023 «Об утверждении федеральной адаптированной образовательной программы начального общего образования для обучающихся с ограниченными возможностями здоровья».</w:t>
      </w:r>
    </w:p>
    <w:p>
      <w:pPr>
        <w:pStyle w:val="Normal"/>
        <w:numPr>
          <w:ilvl w:val="0"/>
          <w:numId w:val="18"/>
        </w:numPr>
        <w:spacing w:lineRule="exact" w:line="3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ова Ю.Е., Коргобченко Т.В.  Программно-методические материалы для организации коррекционно-логопедической работы. Сборник рабочих программ учителя-логопеда. Учебно-методическое пособие. – М.: Редкая птица, 2018.</w:t>
      </w:r>
    </w:p>
    <w:p>
      <w:pPr>
        <w:pStyle w:val="Normal"/>
        <w:numPr>
          <w:ilvl w:val="0"/>
          <w:numId w:val="18"/>
        </w:numPr>
        <w:spacing w:lineRule="exact" w:line="300"/>
        <w:ind w:left="0" w:hanging="0"/>
        <w:jc w:val="both"/>
        <w:rPr>
          <w:sz w:val="28"/>
          <w:szCs w:val="28"/>
        </w:rPr>
      </w:pPr>
      <w:hyperlink r:id="rId5" w:tgtFrame="_blank">
        <w:r>
          <w:rPr>
            <w:rStyle w:val="InternetLink"/>
            <w:color w:val="000000"/>
            <w:sz w:val="28"/>
            <w:szCs w:val="28"/>
            <w:u w:val="none"/>
          </w:rPr>
          <w:t> </w:t>
        </w:r>
        <w:r>
          <w:rPr>
            <w:rStyle w:val="InternetLink"/>
            <w:color w:val="000000"/>
            <w:sz w:val="28"/>
            <w:szCs w:val="28"/>
            <w:u w:val="none"/>
          </w:rPr>
          <w:t>«Санитарно-эпидемиологические требования к организациям воспитания и обучения, отдыха и оздоровления детей и молодежи</w:t>
        </w:r>
      </w:hyperlink>
      <w:r>
        <w:rPr>
          <w:sz w:val="28"/>
          <w:szCs w:val="28"/>
        </w:rPr>
        <w:t>» СП 2.4.3648-20, Постановление № 28 от 28.09.2020.</w:t>
      </w:r>
    </w:p>
    <w:p>
      <w:pPr>
        <w:pStyle w:val="Normal"/>
        <w:numPr>
          <w:ilvl w:val="0"/>
          <w:numId w:val="18"/>
        </w:numPr>
        <w:spacing w:lineRule="exact" w:line="3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б образование в Российской Федерации» № 124-ФЗ от 29.12.2012.</w:t>
      </w:r>
    </w:p>
    <w:p>
      <w:pPr>
        <w:pStyle w:val="Normal"/>
        <w:numPr>
          <w:ilvl w:val="0"/>
          <w:numId w:val="18"/>
        </w:numPr>
        <w:spacing w:lineRule="exact" w:line="3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рабочая программа НОО для обучающихся с ЗПР учебного предмета «Русский язык» (вариант 7.2) [Электронный ресурс] - М.: ФРЦ ОВЗ  ФГБНУ «ИКП РАО», 2023.</w:t>
      </w:r>
    </w:p>
    <w:p>
      <w:pPr>
        <w:pStyle w:val="Normal"/>
        <w:numPr>
          <w:ilvl w:val="0"/>
          <w:numId w:val="18"/>
        </w:numPr>
        <w:spacing w:lineRule="exact" w:line="3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льная рабочая программа НОО для обучающихся с ЗПР. Коррекционный курс «Логопедические занятия» - [Электронный ресурс]- М.: ФРЦ ОВЗ  ФГБНУ «ИКП РАО», 2023.</w:t>
      </w:r>
    </w:p>
    <w:p>
      <w:pPr>
        <w:pStyle w:val="Normal"/>
        <w:numPr>
          <w:ilvl w:val="0"/>
          <w:numId w:val="18"/>
        </w:numPr>
        <w:spacing w:lineRule="exact" w:line="3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рабочая программа НОО для обучающихся с ТНР курс  «Произношение» (вариант 5.2) [Электронный ресурс] - М.: ФРЦ ОВЗ  ФГБНУ «ИКП РАО», 2023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80" w:right="108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8"/>
        </w:numPr>
        <w:spacing w:lineRule="exact" w:line="3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ая р</w:t>
      </w:r>
      <w:r>
        <w:rPr>
          <w:bCs/>
          <w:iCs/>
          <w:kern w:val="2"/>
          <w:sz w:val="28"/>
          <w:szCs w:val="28"/>
        </w:rPr>
        <w:t>абочая программа коррекционного курса «Индивидуальные и подгрупповые логопедические занятия для 1 классов (вариант 5.2)» (проект).</w:t>
      </w:r>
      <w:r>
        <w:rPr>
          <w:sz w:val="28"/>
          <w:szCs w:val="28"/>
        </w:rPr>
        <w:t xml:space="preserve"> [Электронный ресурс] - М.: ФРЦ ОВЗ  ФГБНУ «ИКП РАО», 2023.</w:t>
      </w:r>
    </w:p>
    <w:p>
      <w:pPr>
        <w:pStyle w:val="Normal"/>
        <w:jc w:val="right"/>
        <w:rPr>
          <w:b/>
          <w:b/>
          <w:i/>
          <w:i/>
          <w:iCs/>
          <w:sz w:val="28"/>
          <w:szCs w:val="28"/>
        </w:rPr>
      </w:pPr>
      <w:bookmarkStart w:id="17" w:name="_Hlk146111726"/>
      <w:bookmarkEnd w:id="17"/>
      <w:r>
        <w:rPr>
          <w:b/>
          <w:i/>
          <w:iCs/>
          <w:sz w:val="28"/>
          <w:szCs w:val="28"/>
        </w:rPr>
        <w:t>Приложение 1</w:t>
      </w:r>
    </w:p>
    <w:p>
      <w:pPr>
        <w:pStyle w:val="Normal"/>
        <w:spacing w:before="1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индивидуальной работы по  коррекции нарушений звукопроизно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 учащимся (учащимися)  1-4 классов 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bookmarkStart w:id="18" w:name="_Hlk146111726"/>
      <w:bookmarkStart w:id="19" w:name="__RefHeading___Toc174473615"/>
      <w:bookmarkEnd w:id="18"/>
      <w:bookmarkEnd w:id="19"/>
      <w:r>
        <w:rPr>
          <w:rFonts w:cs="Times New Roman" w:ascii="Times New Roman" w:hAnsi="Times New Roman"/>
          <w:bCs w:val="false"/>
          <w:i w:val="false"/>
          <w:iCs w:val="false"/>
        </w:rPr>
        <w:t>Коррекция сигматизма свистящих звуков</w:t>
      </w:r>
    </w:p>
    <w:p>
      <w:pPr>
        <w:pStyle w:val="Normal"/>
        <w:tabs>
          <w:tab w:val="clear" w:pos="708"/>
          <w:tab w:val="left" w:pos="12780" w:leader="none"/>
        </w:tabs>
        <w:ind w:left="-54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</w:t>
      </w:r>
    </w:p>
    <w:tbl>
      <w:tblPr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6"/>
        <w:gridCol w:w="709"/>
        <w:gridCol w:w="850"/>
        <w:gridCol w:w="7371"/>
        <w:gridCol w:w="5218"/>
      </w:tblGrid>
      <w:tr>
        <w:trPr>
          <w:trHeight w:val="2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bookmarkStart w:id="20" w:name="_Hlk146111714"/>
            <w:bookmarkEnd w:id="20"/>
            <w:r>
              <w:rPr>
                <w:b/>
              </w:rPr>
              <w:t>№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. час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и содержание коррекционной работы</w:t>
            </w:r>
          </w:p>
        </w:tc>
        <w:tc>
          <w:tcPr>
            <w:tcW w:w="5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азвитие неречевых процессов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Обследование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Обследование неречевых психических процессов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Развитие общей и мелкой моторик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Общая артикуляционная гимнастика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Развитие речевого дыхани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постановка диафрагмально-реберного типа дыхания и формирование длительного ротового выдоха, дифференциация ротового и носового выдоха, формирование речевого дыхания.</w:t>
            </w:r>
          </w:p>
        </w:tc>
        <w:tc>
          <w:tcPr>
            <w:tcW w:w="5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Развитие речевой моторики, ручной моторики, слухового, зрительного, тактильного восприятия и внимания. Развитие   психологических предпосылок к обучению.  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ртикуляционные упражнения для постановки звука |</w:t>
            </w:r>
            <w:r>
              <w:rPr>
                <w:lang w:val="en-US"/>
              </w:rPr>
              <w:t>c</w:t>
            </w:r>
            <w:r>
              <w:rPr/>
              <w:t>|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артикуляционные упражнения-игры, способствующие постановке правильного положения органов артикуляции при произношении данного звука, упражнения на развитие речевого дыхания, развитие общей и мелкой моторики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Развитие речевой моторики, слухового, зрительного, тактильного восприятия и внимания, фонематических процессов. Развитие умений работать по инструк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Постановка звука |</w:t>
            </w:r>
            <w:r>
              <w:rPr>
                <w:lang w:val="en-US"/>
              </w:rPr>
              <w:t>c</w:t>
            </w:r>
            <w:r>
              <w:rPr/>
              <w:t xml:space="preserve">|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Закрепление правильного изолированного произношени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артикуляционные упражнения, речевые игры, способствующие постановке правильного положения органов артикуляции при произношении данного звука, постановка звука, упражнения на развитие речевого дыхания, развитие общей и мелкой моторики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Развитие речевой моторики, ручной моторики. Развитие умений работать по инструкции, умения соединять теоретический материал с практической деятельностью. Развитие самоконтроля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</w:t>
            </w:r>
            <w:r>
              <w:rPr>
                <w:lang w:val="en-US"/>
              </w:rPr>
              <w:t>c</w:t>
            </w:r>
            <w:r>
              <w:rPr/>
              <w:t>| в слог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упражнения для автоматизации правильного произношения звука в: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прямых слога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обратных слога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слогах со стечением согласных различной структуры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Развитие фонематических процессов. Развитие слухового и зрительного восприятия, внимания, памяти. Формирование мыслительных операций анализа, синтеза, сравнения, обобщения. Развитие  самоконтро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</w:t>
            </w:r>
            <w:r>
              <w:rPr>
                <w:lang w:val="en-US"/>
              </w:rPr>
              <w:t>c</w:t>
            </w:r>
            <w:r>
              <w:rPr/>
              <w:t>| в словах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упражнения для автоматизации правильного произношения звука в словах: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односложных, где данный звук встречается - в прямом слоге; обратном слоге; в стечении соглас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двусложных,  где данный звук встречается - в прямом слоге; обратном слоге; в стечении соглас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- трехсложных, (схема та же)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многослож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развитие фонематического анализа и синтеза слов различной слоговой структуры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Соблюдение речевого этикета в процессе общения (до конца учебного года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Формирование умения анализировать, сравнивать, сопоставлять, классифицировать и обобщать языковые явлени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Игры, направленные на классификацию языковых единиц (наличие/отсутствие звука, место ударения, место звука в слове и проч.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Моделирование и конструирование звуко-слоговой схемы слова, подбор слов по заданным параметрам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фонематических процессов, развитие слухового и зрительного восприятия, внимания, памяти. Формирование мыслительных операций анализа, синтеза, сравнения, обобщения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Развитие самоконтроля. Осуществление самооценки на основе критерия успешности учебной деятельности.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</w:t>
            </w:r>
            <w:r>
              <w:rPr>
                <w:lang w:val="en-US"/>
              </w:rPr>
              <w:t>c</w:t>
            </w:r>
            <w:r>
              <w:rPr/>
              <w:t>| в чистоговорк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</w:t>
            </w:r>
            <w:r>
              <w:rPr>
                <w:lang w:val="en-US"/>
              </w:rPr>
              <w:t>c</w:t>
            </w:r>
            <w:r>
              <w:rPr/>
              <w:t>| в предложения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анализ и синтез предложений, схемы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восстановление деформированных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распространение предложений, составление предложений по картинке, по вопросам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Выразительное чтение коротких стихотворений на материале сохранных и поставленных звуков. Произнесение скороговорок с ускорением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Формирование умения анализировать, сравнивать, сопоставлять, классифицировать и обобщать языковые явления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Формирование коммуникативных умений и навыков, адекватных ситуации учебной деятельности. Развитие самоконтроля. Осуществление самооценки на основе критерия успешности учебной деятельност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</w:t>
            </w:r>
            <w:r>
              <w:rPr>
                <w:lang w:val="en-US"/>
              </w:rPr>
              <w:t>c</w:t>
            </w:r>
            <w:r>
              <w:rPr/>
              <w:t xml:space="preserve">| в   текстах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выразительное чтение текстов и стихотвор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последовательный пересказ с опорой на вопросы и картинки, пересказ описательного характера с опорой на картинку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составление рассказа по серии картин (картине), вопросам, по опорным словам, по плану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авильное воспроизведение изучаемых и ранее пройденных звуков в структуре ряда слогов, слов, в предложениях, простых текст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Заучивание простых стихов. Выразительное их чтение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Развитие связной речи, умения устанавливать причинно-следственные связи и отношения, действовать по плану, соблюдая алгоритм, развитие пространственно-временных отношений.  Расширение и обогащение активного словаря. Развитие самоконтро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ртикуляционные упражнения для постановки звука |з|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артикуляционные упражнения-игры, способствующие постановке правильного положения органов артикуляции при произношении данного звука, упражнения на развитие речевого дыхания, развитие общей и мелкой моторики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Развитие речевой моторики, слухового, зрительного, тактильного восприятия и внимания, фонематических процессов. Развитие умений работать по инструк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Постановка звука |з|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Закрепление правильного изолированного произношени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артикуляционные упражнения, речевые игры, способствующие  постановке правильного положения органов артикуляции при произношении данного звука, постановка звука,  упражнения на развитие речевого дыхания, развитие общей и мелкой моторики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Развитие речевой моторики, ручной моторики. Развитие умений работать по инструкции, умения соединять теоретический материал с практической деятельностью. Развитие  самоконтроля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 |з| в слог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упражнения для автоматизации правильного произношения звука в: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прямых слога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обратных слога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слогах со стечением согласных различной структуры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Развитие фонематических процессов. Развитие слухового и зрительного восприятия, внимания, памяти. Формирование мыслительных операций анализа, синтеза, сравнения, обобщения. Развитие  самоконтро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 |з| в слов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упражнения для автоматизации правильного произношения звука в словах: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односложных, где данный звук встречается - в прямом слоге; обратном слоге; в стечении соглас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двусложных,  где данный звук встречается - в прямом слоге; обратном слоге; в стечении соглас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- трехсложных, (схема та же)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многослож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развитие фонематического анализа и синтеза слов различной слоговой структуры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Соблюдение речевого этикета в процессе общения (до конца учебного года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Формирование умения анализировать, сравнивать, сопоставлять, классифицировать и обобщать языковые явлени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Игры, направленные на классификацию языковых единиц (наличие/отсутствие звука, место ударения, место звука в слове и проч.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Моделирование и конструирование звуко-слоговой схемы слова, подбор слов по заданным параметрам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Расширение активного словаря, совершенствование мыслительных процессов (анализа, синтеза, сравнения, обобщения). Осуществление анализа, синтеза, обобщение объектов и явлений. Ориентировка на разнообразие способов решения учебных задач, умение действовать по плану, соблюдая алгорит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з| в чистоговорк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з| в предложения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анализ и синтез предложений, схемы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восстановление деформированных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распространение предложений, составление предложений по картинке, по вопросам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Выразительное чтение коротких стихотворений на материале сохранных и поставленных звуков. Произнесение скороговорок с ускорением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Формирование умения анализировать, сравнивать, сопоставлять, классифицировать и обобщать языковые явления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Формирование коммуникативных умений и навыков, адекватных ситуации учебной деятельности. Развитие самоконтроля. Осуществление самооценки на основе критерия успешности учебной деятель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Автоматизация звука |з| в   текстах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выразительное чтение текстов и стихотвор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последовательный пересказ с опорой на вопросы и картинки, пересказ описательного характера с опорой на картинку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составление рассказа по серии картин (картине), вопросам, по опорным словам, по плану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авильное воспроизведение изучаемых и ранее пройденных звуков в структуре ряда слогов, слов, в предложениях, простых текст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Заучивание простых стихов. Выразительное их чтение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Развитие связной речи, умения устанавливать причинно-следственные связи и отношения,  действовать по плану, соблюдая алгоритм, развитие пространственно-временных отношений.  Расширение и обогащение активного словаря. Совершенствование самоконтро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Дифференциация звуков |з-с| в слогах, слов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Дифференциация звуков |з-с| в предложениях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Дифференциация звуков |з-с| в тексте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авильное воспроизведение изучаемых и ранее пройденных звуков в структуре ряда слогов, слов, в предложениях, простых текст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Заучивание простых стихов. Выразительное их чтение.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Развитие фонематических процессов. Формирование мыслительных операций анализа, синтеза.  Расширение и обогащение активного словаря, развитие связной речи. Совершенствование  самоконтро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Обобщение, повторени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Оценка динамики речевого развития учащихс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Совершенствование самоконтроля. Осуществление самооценки на основе критерия успешности учебной деятельности.  </w:t>
            </w:r>
          </w:p>
        </w:tc>
      </w:tr>
    </w:tbl>
    <w:p>
      <w:pPr>
        <w:pStyle w:val="Normal"/>
        <w:tabs>
          <w:tab w:val="clear" w:pos="708"/>
          <w:tab w:val="left" w:pos="1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иложение 2</w:t>
      </w:r>
    </w:p>
    <w:p>
      <w:pPr>
        <w:pStyle w:val="Normal"/>
        <w:spacing w:before="1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 - тематическое планирование индивидуальной работы по коррекции нарушений звукопроизно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  учащимся (учащимися)  1-4 классов  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bookmarkStart w:id="21" w:name="__RefHeading___Toc174473616"/>
      <w:bookmarkEnd w:id="21"/>
      <w:r>
        <w:rPr>
          <w:rFonts w:cs="Times New Roman" w:ascii="Times New Roman" w:hAnsi="Times New Roman"/>
          <w:bCs w:val="false"/>
          <w:i w:val="false"/>
          <w:iCs w:val="false"/>
        </w:rPr>
        <w:t>Коррекция сигматизма шипящих звуков</w:t>
      </w:r>
    </w:p>
    <w:p>
      <w:pPr>
        <w:pStyle w:val="Normal"/>
        <w:tabs>
          <w:tab w:val="clear" w:pos="708"/>
          <w:tab w:val="left" w:pos="12780" w:leader="none"/>
        </w:tabs>
        <w:ind w:left="-54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851"/>
        <w:gridCol w:w="708"/>
        <w:gridCol w:w="7371"/>
        <w:gridCol w:w="5387"/>
      </w:tblGrid>
      <w:tr>
        <w:trPr>
          <w:trHeight w:val="2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азвитие неречевых процессов </w:t>
            </w:r>
          </w:p>
        </w:tc>
      </w:tr>
      <w:tr>
        <w:trPr>
          <w:trHeight w:val="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Обследование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Обследование неречевых психических процесс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Развитие общей и мелкой моторик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Общая артикуляционная гимнастика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Развитие речевого дыхани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постановка диафрагмально-реберного типа дыхания и формирование длительного ротового выдоха, дифференциация ротового и носового выдоха, формирование речевого дыхани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ручной, речевой моторики, слухового, зрительного, тактильного восприятия и внимания. Развитие   психологических предпосылок к обучению.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ртикуляционные упражнения для постановки звука |ш|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артикуляционные упражнения-игры, способствующие  постановке правильного положения органов артикуляции при произношении данного звука, упражнения на развитие речевого дыхания, развитие общей и мелкой моторик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речевой моторики, слухового, зрительного, тактильного восприятия и внимания, фонематических процессов. Развитие умений работать по инструк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Постановка звука |ш|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(Закрепление правильного изолированного произношения.)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артикуляционные упражнения, речевые игры, способствующие  постановке правильного положения органов артикуляции при произношении данного звука, постановка звука,  упражнения на развитие речевого дыхания, развитие общей и мелкой моторик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речевой моторики, ручной моторики. Развитие умений работать по инструкции, умения соединять теоретический материал с практической деятельностью. Развитие  самоконтроля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ш| в слог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упражнения для автоматизации правильного произношения звука в: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прямых слога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обратных слога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слогах со стечением согласных различной структуры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фонематических процессов. Развитие слухового и зрительного восприятия, внимания, памяти. Формирование мыслительных операций анализа, синтеза, сравнения, обобщения. Развитие  самоконтро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ш| в слов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упражнения для автоматизации правильного произношения звука в словах: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односложных, где данный звук встречается - в прямом слоге; обратном слоге; в стечении соглас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двусложных,  где данный звук встречается - в прямом слоге; обратном слоге; в стечении соглас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- трехсложных, (схема та же)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многослож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развитие фонематического анализа и синтеза слов различной слоговой структуры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Соблюдение речевого этикета в процессе общения (до конца учебного года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Формирование умения анализировать, сравнивать, сопоставлять, классифицировать и обобщать языковые явлени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Игры, направленные на классификацию языковых единиц (наличие/отсутствие звука, место ударения, место звука в слове и проч.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Моделирование и конструирование звуко-слоговой схемы слова, подбор слов по заданным параметрам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фонематических процессов, развитие слухового и зрительного восприятия, внимания, памяти. Формирование мыслительных операций анализа, синтеза, сравнения, обобщения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самоконтроля. Осуществление самооценки на основе критерия успешности учебной деятельности.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ш| в чистоговорк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ш| в предложения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анализ и синтез предложений, схемы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восстановление деформированных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распространение предложений, составление предложений по картинке, по вопросам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Выразительное чтение коротких стихотворений на материале сохранных и поставленных звуков. Произнесение скороговорок с ускорением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Формирование умения анализировать, сравнивать, сопоставлять, классифицировать и обобщать языковые явлени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Формирование коммуникативных умений и навыков, адекватных ситуации учебной деятельности. Развитие самоконтроля. Осуществление самооценки на основе критерия успешности учебной деятель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Автоматизация звука |ш| в   текстах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выразительное чтение текстов и стихотвор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последовательный пересказ с опорой на вопросы и картинки, пересказ описательного характера с опорой на картинку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составление рассказа по серии картин (картине), вопросам, по опорным словам, по плану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авильное воспроизведение изучаемых и ранее пройденных звуков в структуре ряда слогов, слов, в предложениях, простых текст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Заучивание простых стихов. Выразительное их чтени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связной речи, умения устанавливать причинно-следственные связи и отношения,  действовать по плану, соблюдая алгоритм, развитие пространственно-временных отношений.  Расширение и обогащение активного словаря. Развитие самоконтро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ртикуляционные упражнения для постановки звука |ж|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артикуляционные упражнения-игры, способствующие  постановке правильного положения органов артикуляции при произношении данного звука, упражнения на развитие речевого дыхания, развитие общей и мелкой моторик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речевой моторики, слухового, зрительного, тактильного восприятия и внимания, фонематических процессов. Развитие умений работать по инструк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0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Постановка звука |ж|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(Закрепление правильного изолированного произношения.)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артикуляционные упражнения, речевые игры, способствующие  постановке правильного положения органов артикуляции при произношении данного звука, постановка звука,  упражнения на развитие речевого дыхания, развитие общей и мелкой моторик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речевой моторики, ручной моторики. Развитие умений работать по инструкции, умения соединять теоретический материал с практической деятельностью. Развитие  самоконтроля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ж| в слог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упражнения для автоматизации правильного произношения звука в: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прямых слога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обратных слога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слогах со стечением согласных различной структуры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фонематических процессов. Развитие слухового и зрительного восприятия, внимания, памяти. Формирование мыслительных операций анализа, синтеза, сравнения, обобщения. Развитие  самоконтро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ж| в слов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упражнения для автоматизации правильного произношения звука в словах: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односложных, где данный звук встречается - в прямом слоге; обратном слоге; в стечении соглас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двусложных, где данный звук встречается - в прямом слоге; обратном слоге; в стечении соглас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- трехсложных, (схема та же)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многослож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развитие фонематического анализа и синтеза слов различной слоговой структуры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Соблюдение речевого этикета в процессе общения (до конца учебного года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Формирование умения анализировать, сравнивать, сопоставлять, классифицировать и обобщать языковые явлени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Игры, направленные на классификацию языковых единиц (наличие/отсутствие звука, место ударения, место звука в слове и проч.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Моделирование и конструирование звуко-слоговой схемы слова, подбор слов по заданным параметрам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сширение активного словаря, совершенствование мыслительных процессов (анализа, синтеза, сравнения, обобщения). Осуществление анализа, синтеза, обобщение объектов и явлений. Ориентировка на разнообразие способов решения учебных задач, умение действовать по плану, соблюдая алгорит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ж| в чистоговорк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ж| в предложения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анализ и синтез предложений, схемы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восстановление деформированных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распространение предложений, составление предложений по картинке, по вопросам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Выразительное чтение коротких стихотворений на материале сохранных и поставленных звуков. Произнесение скороговорок с ускорением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Формирование умения анализировать, сравнивать, сопоставлять, классифицировать и обобщать языковые явлени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Формирование коммуникативных умений и навыков, адекватных ситуации учебной деятельности. Развитие самоконтроля. Осуществление самооценки на основе критерия успешности учебной деятель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ж| в   текст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выразительное чтение текстов и стихотвор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последовательный пересказ с опорой на вопросы и картинки, пересказ описательного характера с опорой на картинку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составление рассказа по серии картин (картине), вопросам, по опорным словам, по плану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авильное воспроизведение изучаемых и ранее пройденных звуков в структуре ряда слогов, слов, в предложениях, простых текст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Заучивание простых стихов. Выразительное их чтени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связной речи, умения устанавливать причинно-следственные связи и отношения, действовать по плану, соблюдая алгоритм, развитие пространственно-временных отношений.  Расширение и обогащение активного словаря. Совершенствование самоконтро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Дифференциация звуков |ж-ш| в слогах, в словах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Дифференциация звуков |ж-ш| в предложениях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Дифференциация звуков |ж-ш| (|ж-з|) в тексте, связной речи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авильное воспроизведение изучаемых и ранее пройденных звуков в структуре ряда слогов, слов, в предложениях, простых текст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Заучивание простых стихов. Выразительное их чтени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фонематических процессов.   Формирование мыслительных операций анализа, синтеза.  Расширение и обогащение активного словаря, развитие связной речи. Совершенствование самоконтро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Обобщение, повторени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Оценка динамики речевого развития учащихс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Совершенствование самоконтроля. Осуществление самооценки на основе критерия успешности учебной деятельности.  </w:t>
            </w:r>
          </w:p>
        </w:tc>
      </w:tr>
    </w:tbl>
    <w:p>
      <w:pPr>
        <w:pStyle w:val="Normal"/>
        <w:jc w:val="right"/>
        <w:rPr>
          <w:b/>
          <w:b/>
          <w:i/>
          <w:i/>
          <w:iCs/>
          <w:sz w:val="28"/>
          <w:szCs w:val="28"/>
        </w:rPr>
      </w:pPr>
      <w:r>
        <w:br w:type="page"/>
      </w:r>
      <w:r>
        <w:rPr>
          <w:b/>
          <w:i/>
          <w:iCs/>
          <w:sz w:val="28"/>
          <w:szCs w:val="28"/>
        </w:rPr>
        <w:t>Приложение 3</w:t>
      </w:r>
    </w:p>
    <w:p>
      <w:pPr>
        <w:pStyle w:val="Normal"/>
        <w:spacing w:before="1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 - тематическое планирование индивидуальной работы по  коррекции нарушений звукопроизно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 учащимся (учащимися)  1-4 классов 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bookmarkStart w:id="22" w:name="__RefHeading___Toc174473617"/>
      <w:bookmarkEnd w:id="22"/>
      <w:r>
        <w:rPr>
          <w:rFonts w:cs="Times New Roman" w:ascii="Times New Roman" w:hAnsi="Times New Roman"/>
          <w:bCs w:val="false"/>
          <w:i w:val="false"/>
          <w:iCs w:val="false"/>
        </w:rPr>
        <w:t>Коррекция нарушения произношения аффрикат |Ч, Ц|</w:t>
      </w:r>
    </w:p>
    <w:p>
      <w:pPr>
        <w:pStyle w:val="Normal"/>
        <w:tabs>
          <w:tab w:val="clear" w:pos="708"/>
          <w:tab w:val="left" w:pos="12780" w:leader="none"/>
        </w:tabs>
        <w:ind w:left="-54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709"/>
        <w:gridCol w:w="708"/>
        <w:gridCol w:w="7371"/>
        <w:gridCol w:w="5245"/>
      </w:tblGrid>
      <w:tr>
        <w:trPr>
          <w:trHeight w:val="2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. час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и содержание коррекционной работы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азвитие неречевых процессов </w:t>
            </w:r>
          </w:p>
        </w:tc>
      </w:tr>
      <w:tr>
        <w:trPr>
          <w:trHeight w:val="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Обследование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Обследование неречевых психических процесс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Развитие общей и мелкой моторик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Общая артикуляционная  гимнастика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Развитие речевого дыхани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постановка диафрагмально-реберного типа дыхания и формирование длительного ротового выдоха, дифференциация ротового и носового выдоха, формирование речевого дыха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речевой моторики, слухового, зрительного, тактильного восприятия и внимания. Развитие   психологических предпосылок к обучению.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ртикуляционные упражнения для постановки звука |ч|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артикуляционные упражнения-игры, способствующие  постановке правильного положения органов артикуляции при произношении данного звука, упражнения на развитие речевого дыхания, развитие общей и мелкой моторик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речевой моторики, слухового, зрительного, тактильного восприятия и внимания, фонематических процессов. Развитие умений работать по инструк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Постановка звука |ч|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Закрепление правильного изолированного произношени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артикуляционные упражнения, речевые игры, способствующие  постановке правильного положения органов артикуляции при произношении данного звука, постановка звука,  упражнения на развитие речевого дыхания, развитие общей и мелкой моторик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речевой моторики, ручной моторики. Развитие умений работать по инструкции, умения соединять теоретический материал с практической деятельностью. Развитие  самоконтроля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 |ч| в слог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упражнения для автоматизации правильного произношения звука в: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прямых слога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обратных слога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слогах со стечением согласных различной структур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Развитие фонематических процессов. Развитие слухового и зрительного восприятия, внимания, памяти. Формирование мыслительных операций анализа, синтеза, сравнения, обобщения. Развитие  самоконтро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 |ч| в слов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упражнения для автоматизации правильного произношения звука в словах: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односложных, где данный звук встречается - в обратном слоге, прямом слоге,  в стечении соглас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двусложных,  где данный звук встречается - в обратном слоге, прямом слоге,  в стечении соглас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- трехсложных, (схема та же)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многослож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развитие фонематического анализа и синтеза слов различной слоговой структуры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Соблюдение речевого этикета в процессе общения (до конца учебного года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Формирование умения анализировать, сравнивать, сопоставлять, классифицировать и обобщать языковые явлени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Игры, направленные на классификацию языковых единиц (наличие/отсутствие звука, место ударения, место звука в слове и проч.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Моделирование и конструирование звуко-слоговой схемы слова, подбор слов по заданным параметра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фонематических процессов, развитие слухового и зрительного восприятия, внимания, памяти. Формирование мыслительных операций анализа, синтеза, сравнения, обобщения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самоконтроля. Осуществление самооценки на основе критерия успешности учебной деятельности.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ч| в чистоговорк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ч| в предложения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анализ и синтез предложений, схемы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восстановление деформированных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распространение предложений, составление предложений по картинке, по вопросам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Выразительное чтение коротких стихотворений на материале сохранных и поставленных звуков. Произнесение скороговорок с ускорением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Формирование умения анализировать, сравнивать, сопоставлять, классифицировать и обобщать языковые явле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Формирование коммуникативных умений и навыков, адекватных ситуации учебной деятельности. Развитие самоконтроля. Осуществление самооценки на основе критерия успешности учебной деятель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ч| в   текст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выразительное чтение текстов и стихотвор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последовательный пересказ с опорой на вопросы и картинки, пересказ описательного характера с опорой на картинку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составление рассказа по серии картин (картине), вопросам, по опорным словам, по плану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авильное воспроизведение изучаемых и ранее пройденных звуков в структуре ряда слогов, слов, в предложениях, простых текст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Заучивание простых стихов. Выразительное их чтени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Развитие связной речи, умения устанавливать причинно-следственные связи и отношения,  действовать по плану, соблюдая алгоритм, развитие пространственно-временных отношений.  Расширение и обогащение активного словаря. Развитие самоконтро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Дифференциация звуков | ч-т</w:t>
            </w:r>
            <w:r>
              <w:rPr>
                <w:b/>
                <w:vertAlign w:val="superscript"/>
              </w:rPr>
              <w:t>,</w:t>
            </w:r>
            <w:r>
              <w:rPr/>
              <w:t>| в изолированном  произношени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Дифференциация звуков  |ч-т</w:t>
            </w:r>
            <w:r>
              <w:rPr>
                <w:b/>
                <w:vertAlign w:val="superscript"/>
              </w:rPr>
              <w:t>,</w:t>
            </w:r>
            <w:r>
              <w:rPr/>
              <w:t xml:space="preserve">| | в слогах и словах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Дифференциация звуков  |ч-т</w:t>
            </w:r>
            <w:r>
              <w:rPr>
                <w:b/>
                <w:vertAlign w:val="superscript"/>
              </w:rPr>
              <w:t>,</w:t>
            </w:r>
            <w:r>
              <w:rPr/>
              <w:t xml:space="preserve">| в предложениях, тексте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авильное воспроизведение изучаемых и ранее пройденных звуков в структуре ряда слогов, слов, в предложениях, простых текст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Заучивание простых стихов. Выразительное их чтени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фонематических процессов. Формирование мыслительных операций анализа, синтеза.  Расширение и обогащение активного словаря, развитие связной речи. Совершенствование  самоконтро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ртикуляционные упражнения для постановки звука |ц|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артикуляционные упражнения-игры, способствующие  постановке правильного положения органов артикуляции при произношении данного звука, упражнения на развитие речевого дыхания, развитие общей и мелкой моторик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речевой моторики, слухового, зрительного, тактильного восприятия и внимания, фонематических процессов. Развитие умений работать по инструк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Постановка звука |ц|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Закрепление правильного изолированного произношени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артикуляционные упражнения, речевые игры, способствующие  постановке правильного положения органов артикуляции при произношении данного звука, постановка звука,  упражнения на развитие речевого дыхания, развитие общей и мелкой моторик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Развитие речевой моторики, ручной моторики. Развитие умений работать по инструкции, умения соединять теоретический материал с практической деятельностью. Развитие  самоконтроля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 |ц| в слог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упражнения для автоматизации правильного произношения звука в: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обратных слога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 </w:t>
            </w:r>
            <w:r>
              <w:rPr/>
              <w:t>-прямых слога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слогах со стечением согласных различной структур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фонематических процессов. Развитие слухового и зрительного восприятия, внимания, памяти. Формирование мыслительных операций анализа, синтеза, сравнения, обобщения. Развитие  самоконтро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 |ц| в слов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упражнения для автоматизации правильного произношения звука в словах: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упражнения для автоматизации правильного произношения звука в словах: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односложных, где данный звук встречается - в обратном слоге, прямом слоге,  в стечении соглас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двусложных,  где данный звук встречается - в обратном слоге, прямом слоге,  в стечении соглас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- трехсложных, (схема та же)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многослож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развитие фонематического анализа и синтеза слов различной слоговой структуры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Соблюдение речевого этикета в процессе общения (до конца учебного года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Формирование умения анализировать, сравнивать, сопоставлять, классифицировать и обобщать языковые явлени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Игры, направленные на классификацию языковых единиц (наличие/отсутствие звука, место ударения, место звука в слове и проч.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Моделирование и конструирование звуко-слоговой схемы слова, подбор слов по заданным параметра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сширение активного словаря, совершенствование мыслительных процессов (анализа, синтеза, сравнения, обобщения). Осуществление анализа, синтеза, обобщение объектов и явлений. Ориентировка на разнообразие способов решения учебных задач, умение действовать по плану, соблюдая алгорит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ц| в чистоговорк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ц| в предложения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анализ и синтез предложений, схемы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восстановление деформированных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распространение предложений, составление предложений по картинке, по вопросам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Выразительное чтение коротких стихотворений на материале сохранных и поставленных звуков. Произнесение скороговорок с ускорением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Формирование умения анализировать, сравнивать, сопоставлять, классифицировать и обобщать языковые явле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Формирование коммуникативных умений и навыков, адекватных ситуации учебной деятельности. Развитие самоконтроля. Осуществление самооценки на основе критерия успешности учебной деятель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ц| в   текст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выразительное чтение текстов и стихотвор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последовательный пересказ с опорой на вопросы и картинки, пересказ описательного характера с опорой на картинку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составление рассказа по серии картин (картине), вопросам, по опорным словам, по плану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авильное воспроизведение изучаемых и ранее пройденных звуков в структуре ряда слогов, слов, в предложениях, простых текст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Заучивание простых стихов. Выразительное их чтени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связной речи, умения устанавливать причинно-следственные связи и отношения,  действовать по плану, соблюдая алгоритм, развитие пространственно-временных отношений.  Расширение и обогащение активного словаря. Совершенствование самоконтро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Дифференциация звуков |ц-с/ц-ч| в изолированном  произношени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Дифференциация звуков |ц-с/ц-ч| в слогах, словах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Дифференциация звуков |ц-с/ц-ч| в словах. предложения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Дифференциация звуков |ц-с/ц-ч| в тексте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авильное воспроизведение изучаемых и ранее пройденных звуков в структуре ряда слогов, слов, в предложениях, простых текст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Заучивание простых стихов. Выразительное их чтение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фонематических процессов. Формирование мыслительных операций анализа, синтеза, сравнения, обобщения.  Расширение и обогащение активного словаря, развитие связной речи. Совершенствование  самоконтро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Обобщение, повторени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Оценка динамики речевого развития учащихс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Совершенствование самоконтроля. Осуществление самооценки на основе критерия успешности учебной деятельности.  </w:t>
            </w:r>
          </w:p>
        </w:tc>
      </w:tr>
    </w:tbl>
    <w:p>
      <w:pPr>
        <w:pStyle w:val="Normal"/>
        <w:tabs>
          <w:tab w:val="clear" w:pos="708"/>
          <w:tab w:val="left" w:pos="12780" w:leader="none"/>
        </w:tabs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иложение 4</w:t>
      </w:r>
    </w:p>
    <w:p>
      <w:pPr>
        <w:pStyle w:val="Normal"/>
        <w:spacing w:before="1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урочно - тематическое планирование индивидуальной работы по  коррекции нарушений звукопроизно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учащимся (учащимися)  1-4 классов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bookmarkStart w:id="23" w:name="__RefHeading___Toc174473618"/>
      <w:bookmarkEnd w:id="23"/>
      <w:r>
        <w:rPr>
          <w:rFonts w:cs="Times New Roman" w:ascii="Times New Roman" w:hAnsi="Times New Roman"/>
          <w:bCs w:val="false"/>
          <w:i w:val="false"/>
          <w:iCs w:val="false"/>
        </w:rPr>
        <w:t>Коррекция ротацизма</w:t>
      </w:r>
    </w:p>
    <w:p>
      <w:pPr>
        <w:pStyle w:val="Normal"/>
        <w:tabs>
          <w:tab w:val="clear" w:pos="708"/>
          <w:tab w:val="left" w:pos="12780" w:leader="none"/>
        </w:tabs>
        <w:ind w:left="-54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709"/>
        <w:gridCol w:w="709"/>
        <w:gridCol w:w="7370"/>
        <w:gridCol w:w="5245"/>
      </w:tblGrid>
      <w:tr>
        <w:trPr>
          <w:trHeight w:val="2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. час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и содержание коррекционной работы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витие неречевых процессов</w:t>
            </w:r>
          </w:p>
        </w:tc>
      </w:tr>
      <w:tr>
        <w:trPr>
          <w:trHeight w:val="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Обследование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Обследование неречевых психических процессов.</w:t>
            </w:r>
          </w:p>
        </w:tc>
      </w:tr>
      <w:tr>
        <w:trPr>
          <w:trHeight w:val="1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Развитие мелкой моторик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Общая артикуляционная гимнастика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Развитие речевого дыхани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постановка диафрагмально-реберного типа дыхания и формирование длительного ротового выдоха, дифференциация ротового и носового выдоха, формирование речевого дыха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ручной, речевой моторики, слухового, зрительного, тактильного восприятия и внимания. Развитие   психологических предпосылок к обучению.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ртикуляционные упражнения для постановки звука |р|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артикуляционные упражнения-игры, способствующие  постановке правильного положения органов артикуляции при произношении данного звука, упражнения на развитие речевого дыхания, развитие общей и мелкой моторик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речевой моторики, слухового, зрительного, тактильного восприятия и внимания, фонематических процессов. Развитие умений работать по инструк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Постановка звука |р|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(Закрепление правильного изолированного произношения.)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артикуляционные упражнения, речевые игры, способствующие  постановке правильного положения органов артикуляции при произношении данного звука, постановка звука,  упражнения на развитие речевого дыхания, развитие общей и мелкой моторик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речевой моторики, ручной моторики. Развитие умений работать по инструкции, умения соединять теоретический материал с практической деятельностью. Развитие  самоконтроля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 |р| в слог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упражнения для автоматизации правильного произношения звука в: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обратных слога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прямых слога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обратных  слогах со стечением согласных различной структур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фонематических процессов. Развитие слухового и зрительного восприятия, внимания, памяти. Формирование мыслительных операций анализа, синтеза, сравнения, обобщения. Развитие  самоконтро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 |р| в слов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упражнения для автоматизации правильного произношения звука в словах: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односложных, где данный звук встречается в  обратных слогах,  прямых слогах  со стечением согласных,  обратных слогах  со стечением соглас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двусложных,  где данный звук встречается  в   обратных слогах,  прямых слогах  со стечением согласных,  обратных слогах  со стечением соглас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- трехсложных, (схема та же)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многосложны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развитие фонематического анализа и синтеза слов различной слоговой структуры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Соблюдение речевого этикета в процессе общения (до конца учебного года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Формирование умения анализировать, сравнивать, сопоставлять, классифицировать и обобщать языковые явлени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Игры, направленные на классификацию языковых единиц (наличие/отсутствие звука, место ударения, место звука в слове и проч.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Моделирование и конструирование звуко-слоговой схемы слова, подбор слов по заданным параметра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фонематических процессов, развитие слухового и зрительного восприятия, внимания, памяти. Формирование мыслительных операций анализа, синтеза, сравнения, обобщения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самоконтроля. Осуществление самооценки на основе критерия успешности учебной деятельности.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р| в чистоговорк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р| в предложения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анализ и синтез предложений, схемы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восстановление деформированных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распространение предложений, составление предложений по картинке, по вопросам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Выразительное чтение коротких стихотворений на материале сохранных и поставленных звуков. Произнесение скороговорок с ускорением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Формирование умения анализировать, сравнивать, сопоставлять, классифицировать и обобщать языковые явле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Формирование коммуникативных умений и навыков, адекватных ситуации учебной деятельности. Развитие самоконтроля. Осуществление самооценки на основе критерия успешности учебной деятель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р| в   текст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выразительное чтение текстов и стихотвор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последовательный пересказ с опорой на вопросы и картинки, пересказ описательного характера с опорой на картинку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составление рассказа по серии картин (картине), вопросам, по опорным словам, по плану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авильное воспроизведение изучаемых и ранее пройденных звуков в структуре ряда слогов, слов, в предложениях, простых текст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Заучивание простых стихов. Выразительное их чтени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связной речи, умения устанавливать причинно-следственные связи и отношения,  действовать по плану, соблюдая алгоритм, развитие пространственно-временных отношений.  Расширение и обогащение активного словаря. Развитие самоконтро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ртикуляционные упражнения для постановки звука |р</w:t>
            </w:r>
            <w:r>
              <w:rPr>
                <w:b/>
                <w:vertAlign w:val="superscript"/>
              </w:rPr>
              <w:t>,</w:t>
            </w:r>
            <w:r>
              <w:rPr/>
              <w:t>|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артикуляционные упражнения-игры, способствующие  постановке правильного положения органов артикуляции при произношении данного звука, упражнения на развитие речевого дыхания, развитие общей и мелкой моторик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речевой моторики, слухового, зрительного, тактильного восприятия и внимания, фонематических процессов. Развитие умений работать по инструк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Постановка звука |р</w:t>
            </w:r>
            <w:r>
              <w:rPr>
                <w:b/>
                <w:vertAlign w:val="superscript"/>
              </w:rPr>
              <w:t>,</w:t>
            </w:r>
            <w:r>
              <w:rPr/>
              <w:t xml:space="preserve">|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(Закрепление правильного изолированного произношения.)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артикуляционные упражнения, речевые игры, способствующие  постановке правильного положения органов артикуляции при произношении данного звука, постановка звука,  упражнения на развитие речевого дыхания, развитие общей и мелкой моторик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речевой моторики, ручной моторики. Развитие умений работать по инструкции, умения соединять теоретический материал с практической деятельностью. Развитие  самоконтроля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 |р</w:t>
            </w:r>
            <w:r>
              <w:rPr>
                <w:b/>
                <w:vertAlign w:val="superscript"/>
              </w:rPr>
              <w:t>,</w:t>
            </w:r>
            <w:r>
              <w:rPr/>
              <w:t>| в слог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упражнения для автоматизации правильного произношения звука в: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обратных слога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прямых слога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обратных слогах со стечением согласных различной структур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фонематических процессов. Развитие слухового и зрительного восприятия, внимания, памяти. Формирование мыслительных операций анализа, синтеза, сравнения, обобщения. Развитие  самоконтро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 |р</w:t>
            </w:r>
            <w:r>
              <w:rPr>
                <w:b/>
                <w:vertAlign w:val="superscript"/>
              </w:rPr>
              <w:t>,</w:t>
            </w:r>
            <w:r>
              <w:rPr/>
              <w:t>| в слов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упражнения для автоматизации правильного произношения звука в словах: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односложных, где данный звук встречается в  обратных слогах,  прямых слогах  со стечением согласных,  обратных слогах  со стечением соглас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двусложных,  где данный звук встречается  в   обратных слогах,  прямых слогах  со стечением согласных,  обратных слогах  со стечением соглас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- трехсложных, (схема та же)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многосложны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развитие фонематического анализа и синтеза слов различной слоговой структуры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Соблюдение речевого этикета в процессе общения (до конца учебного года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Формирование умения анализировать, сравнивать, сопоставлять, классифицировать и обобщать языковые явлени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Игры, направленные на классификацию языковых единиц (наличие/отсутствие звука, место ударения, место звука в слове и проч.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Моделирование и конструирование звуко-слоговой схемы слова, подбор слов по заданным параметра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сширение активного словаря, совершенствование мыслительных процессов (анализа, синтеза, сравнения, обобщения). Осуществление анализа, синтеза, обобщение объектов и явлений. Ориентировка на разнообразие способов решения учебных задач, умение действовать по плану, соблюдая алгорит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 р</w:t>
            </w:r>
            <w:r>
              <w:rPr>
                <w:b/>
                <w:vertAlign w:val="superscript"/>
              </w:rPr>
              <w:t>,</w:t>
            </w:r>
            <w:r>
              <w:rPr/>
              <w:t>| в чистоговорк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 р</w:t>
            </w:r>
            <w:r>
              <w:rPr>
                <w:b/>
                <w:vertAlign w:val="superscript"/>
              </w:rPr>
              <w:t>,</w:t>
            </w:r>
            <w:r>
              <w:rPr/>
              <w:t>| в предложения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анализ и синтез предложений, схемы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восстановление деформированных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распространение предложений, составление предложений по картинке, по вопросам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Выразительное чтение коротких стихотворений на материале сохранных и поставленных звуков. Произнесение скороговорок с ускорением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Формирование умения анализировать, сравнивать, сопоставлять, классифицировать и обобщать языковые явле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Формирование коммуникативных умений и навыков, адекватных ситуации учебной деятельности. Развитие самоконтроля. Осуществление самооценки на основе критерия успешности учебной деятельно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 р</w:t>
            </w:r>
            <w:r>
              <w:rPr>
                <w:b/>
                <w:vertAlign w:val="superscript"/>
              </w:rPr>
              <w:t>,</w:t>
            </w:r>
            <w:r>
              <w:rPr/>
              <w:t>| в   текст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выразительное чтение текстов и стихотвор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последовательный пересказ с опорой на вопросы и картинки, пересказ описательного характера с опорой на картинку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составление рассказа по серии картин (картине), вопросам, по опорным словам, по плану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авильное воспроизведение изучаемых и ранее пройденных звуков в структуре ряда слогов, слов, в предложениях, простых текст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Заучивание простых стихов. Выразительное их чтени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связной речи, умения устанавливать причинно-следственные связи и отношения,  действовать по плану, соблюдая алгоритм, развитие пространственно-временных отношений.  Расширение и обогащение активного словаря. Совершенствование самоконтро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Дифференциация звуков |р- р</w:t>
            </w:r>
            <w:r>
              <w:rPr>
                <w:b/>
                <w:vertAlign w:val="superscript"/>
              </w:rPr>
              <w:t>,</w:t>
            </w:r>
            <w:r>
              <w:rPr/>
              <w:t>|  в слогах, слов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Дифференциация звуков |р- р</w:t>
            </w:r>
            <w:r>
              <w:rPr>
                <w:b/>
                <w:vertAlign w:val="superscript"/>
              </w:rPr>
              <w:t>,</w:t>
            </w:r>
            <w:r>
              <w:rPr/>
              <w:t xml:space="preserve">|  в предложениях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Дифференциация звуков |р- р</w:t>
            </w:r>
            <w:r>
              <w:rPr>
                <w:b/>
                <w:vertAlign w:val="superscript"/>
              </w:rPr>
              <w:t>,</w:t>
            </w:r>
            <w:r>
              <w:rPr/>
              <w:t xml:space="preserve">|  в тексте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авильное воспроизведение изучаемых и ранее пройденных звуков в структуре ряда слогов, слов, в предложениях, простых текст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Заучивание простых стихов. Выразительное их чтени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фонематических процессов.   Формирование мыслительных операций анализа, синтеза.  Расширение и обогащение активного словаря, развитие связной речи. Совершенствование  самоконтро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Уточнение артикуляции, звуковых характеристик звуков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|л-л</w:t>
            </w:r>
            <w:r>
              <w:rPr>
                <w:b/>
                <w:vertAlign w:val="superscript"/>
              </w:rPr>
              <w:t>,</w:t>
            </w:r>
            <w:r>
              <w:rPr/>
              <w:t>|  (если нет нарушений произношения данных звуков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речевой моторики.   Развитие умений работать по инструкции, умения соединять теоретический материал с практической деятельностью. Развитие  самоконтроля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7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Дифференциация звуков |р-л,  р</w:t>
            </w:r>
            <w:r>
              <w:rPr>
                <w:b/>
                <w:vertAlign w:val="superscript"/>
              </w:rPr>
              <w:t xml:space="preserve">, </w:t>
            </w:r>
            <w:r>
              <w:rPr>
                <w:b/>
              </w:rPr>
              <w:t>-</w:t>
            </w:r>
            <w:r>
              <w:rPr/>
              <w:t>л</w:t>
            </w:r>
            <w:r>
              <w:rPr>
                <w:b/>
                <w:vertAlign w:val="superscript"/>
              </w:rPr>
              <w:t>,</w:t>
            </w:r>
            <w:r>
              <w:rPr/>
              <w:t>| в изолированном  произношени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Дифференциация звуков |р-л,  р</w:t>
            </w:r>
            <w:r>
              <w:rPr>
                <w:b/>
                <w:vertAlign w:val="superscript"/>
              </w:rPr>
              <w:t xml:space="preserve">, </w:t>
            </w:r>
            <w:r>
              <w:rPr>
                <w:b/>
              </w:rPr>
              <w:t>-</w:t>
            </w:r>
            <w:r>
              <w:rPr/>
              <w:t>л</w:t>
            </w:r>
            <w:r>
              <w:rPr>
                <w:b/>
                <w:vertAlign w:val="superscript"/>
              </w:rPr>
              <w:t>,</w:t>
            </w:r>
            <w:r>
              <w:rPr/>
              <w:t xml:space="preserve">| в слогах, словах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Дифференциация звуков |р-л,  р</w:t>
            </w:r>
            <w:r>
              <w:rPr>
                <w:b/>
                <w:vertAlign w:val="superscript"/>
              </w:rPr>
              <w:t xml:space="preserve">, </w:t>
            </w:r>
            <w:r>
              <w:rPr>
                <w:b/>
              </w:rPr>
              <w:t>-</w:t>
            </w:r>
            <w:r>
              <w:rPr/>
              <w:t>л</w:t>
            </w:r>
            <w:r>
              <w:rPr>
                <w:b/>
                <w:vertAlign w:val="superscript"/>
              </w:rPr>
              <w:t>,</w:t>
            </w:r>
            <w:r>
              <w:rPr/>
              <w:t xml:space="preserve">| в предложениях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Дифференциация звуков |р-л,  р</w:t>
            </w:r>
            <w:r>
              <w:rPr>
                <w:b/>
                <w:vertAlign w:val="superscript"/>
              </w:rPr>
              <w:t xml:space="preserve">, </w:t>
            </w:r>
            <w:r>
              <w:rPr>
                <w:b/>
              </w:rPr>
              <w:t>-</w:t>
            </w:r>
            <w:r>
              <w:rPr/>
              <w:t>л</w:t>
            </w:r>
            <w:r>
              <w:rPr>
                <w:b/>
                <w:vertAlign w:val="superscript"/>
              </w:rPr>
              <w:t>,</w:t>
            </w:r>
            <w:r>
              <w:rPr/>
              <w:t xml:space="preserve">| в тексте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авильное воспроизведение изучаемых и ранее пройденных звуков в структуре ряда слогов, слов, в предложениях, простых текст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Заучивание простых стихов. Выразительное их чтени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фонематических процессов.   Формирование мыслительных операций анализа, синтеза.  Расширение и обогащение активного словаря, развитие связной речи. Совершенствование  самоконтрол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Обобщение, повторени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Оценка динамики речевого развития учащихс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Совершенствование самоконтроля. Осуществление самооценки на основе критерия успешности учебной деятельности.  </w:t>
            </w:r>
          </w:p>
        </w:tc>
      </w:tr>
    </w:tbl>
    <w:p>
      <w:pPr>
        <w:pStyle w:val="Normal"/>
        <w:tabs>
          <w:tab w:val="clear" w:pos="708"/>
          <w:tab w:val="left" w:pos="127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80" w:leader="none"/>
        </w:tabs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80" w:leader="none"/>
        </w:tabs>
        <w:jc w:val="right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риложение 5</w:t>
      </w:r>
    </w:p>
    <w:p>
      <w:pPr>
        <w:pStyle w:val="Normal"/>
        <w:spacing w:before="10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 - тематическое планирование индивидуальной работы по  коррекции нарушений звукопроизно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учащимся (учащимися)  1-4 классов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bookmarkStart w:id="24" w:name="__RefHeading___Toc174473619"/>
      <w:bookmarkEnd w:id="24"/>
      <w:r>
        <w:rPr>
          <w:rFonts w:cs="Times New Roman" w:ascii="Times New Roman" w:hAnsi="Times New Roman"/>
          <w:bCs w:val="false"/>
          <w:i w:val="false"/>
          <w:iCs w:val="false"/>
        </w:rPr>
        <w:t>Коррекция ламбдацизма</w:t>
      </w:r>
    </w:p>
    <w:p>
      <w:pPr>
        <w:pStyle w:val="Normal"/>
        <w:tabs>
          <w:tab w:val="clear" w:pos="708"/>
          <w:tab w:val="left" w:pos="12780" w:leader="none"/>
        </w:tabs>
        <w:ind w:left="-54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"/>
        <w:gridCol w:w="709"/>
        <w:gridCol w:w="709"/>
        <w:gridCol w:w="7654"/>
        <w:gridCol w:w="5245"/>
      </w:tblGrid>
      <w:tr>
        <w:trPr>
          <w:trHeight w:val="27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. час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7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и содержание коррекционной работы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азвитие неречевых процессов </w:t>
            </w:r>
          </w:p>
        </w:tc>
      </w:tr>
      <w:tr>
        <w:trPr>
          <w:trHeight w:val="2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7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pacing w:lineRule="exact" w:line="240"/>
              <w:rPr/>
            </w:pPr>
            <w:r>
              <w:rPr/>
              <w:t>Обследование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spacing w:lineRule="exact" w:line="240"/>
              <w:rPr/>
            </w:pPr>
            <w:r>
              <w:rPr/>
              <w:t>Обследование неречевых психических процессо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pacing w:lineRule="exact" w:line="240"/>
              <w:rPr/>
            </w:pPr>
            <w:r>
              <w:rPr/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pacing w:lineRule="exact" w:line="240"/>
              <w:rPr/>
            </w:pPr>
            <w:r>
              <w:rPr/>
              <w:t>Развитие общей и мелкой моторики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spacing w:lineRule="exact" w:line="240"/>
              <w:rPr/>
            </w:pPr>
            <w:r>
              <w:rPr/>
              <w:t xml:space="preserve">Общая артикуляционная  гимнастика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spacing w:lineRule="exact" w:line="240"/>
              <w:rPr/>
            </w:pPr>
            <w:r>
              <w:rPr/>
              <w:t>Развитие речевого дыхани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spacing w:lineRule="exact" w:line="240"/>
              <w:rPr/>
            </w:pPr>
            <w:r>
              <w:rPr/>
              <w:t>-постановка диафрагмально-реберного типа дыхания и формирование длительного ротового выдоха, дифференциация ротового и носового выдоха, формирование речевого дыха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pacing w:lineRule="exact" w:line="240"/>
              <w:jc w:val="both"/>
              <w:rPr/>
            </w:pPr>
            <w:r>
              <w:rPr/>
              <w:t xml:space="preserve">Развитие ручной, речевой моторики, слухового, зрительного, тактильного восприятия и внимания. Развитие   психологических предпосылок к обучению.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ртикуляционные упражнения для постановки звука |л|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spacing w:lineRule="exact" w:line="240"/>
              <w:rPr/>
            </w:pPr>
            <w:r>
              <w:rPr/>
              <w:t>- артикуляционные упражнения-игры, способствующие  постановке правильного положения органов артикуляции при произношении данного звука, упражнения на развитие речевого дыхания, развитие общей и мелкой моторик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pacing w:lineRule="exact" w:line="240"/>
              <w:jc w:val="both"/>
              <w:rPr/>
            </w:pPr>
            <w:r>
              <w:rPr/>
              <w:t>Развитие речевой моторики, слухового, зрительного, тактильного восприятия и внимания, фонематических процессов. Развитие умений работать по инструкци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Постановка звука |л|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Закрепление правильного изолированного произношени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spacing w:lineRule="exact" w:line="240"/>
              <w:rPr/>
            </w:pPr>
            <w:r>
              <w:rPr/>
              <w:t>- артикуляционные упражнения, речевые игры, способствующие  постановке правильного положения органов артикуляции при произношении данного звука, постановка звука,  упражнения на развитие речевого дыхания, развитие общей и мелкой моторик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pacing w:lineRule="exact" w:line="240"/>
              <w:jc w:val="both"/>
              <w:rPr/>
            </w:pPr>
            <w:r>
              <w:rPr/>
              <w:t xml:space="preserve">Развитие речевой моторики, ручной моторики. Развитие умений работать по инструкции, умения соединять теоретический материал с практической деятельностью. Развитие  самоконтроля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 |л| в слог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упражнения для автоматизации правильного произношения звука в: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обратных слога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прямых слога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обратных  слогах со стечением согласных различной структур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фонематических процессов. Развитие слухового и зрительного восприятия, внимания, памяти. Формирование мыслительных операций анализа, синтеза, сравнения, обобщения. Развитие  самоконтрол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 |л| в слов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упражнения для автоматизации правильного произношения звука в словах: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односложных, где данный звук встречается в  обратных слогах,  прямых слогах  со стечением согласных,  обратных слогах  со стечением соглас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двусложных,  где данный звук встречается  в   обратных слогах,  прямых слогах  со стечением согласных,  обратных слогах  со стечением соглас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- трехсложных, (схема та же)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многосложны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развитие фонематического анализа и синтеза слов различной слоговой структуры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Соблюдение речевого этикета в процессе общения (до конца учебного года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Формирование умения анализировать, сравнивать, сопоставлять, классифицировать и обобщать языковые явлени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Игры, направленные на классификацию языковых единиц (наличие/отсутствие звука, место ударения, место звука в слове и проч.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Моделирование и конструирование звуко-слоговой схемы слова, подбор слов по заданным параметра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фонематических процессов, развитие слухового и зрительного восприятия, внимания, памяти. Формирование мыслительных операций анализа, синтеза, сравнения, обобщения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самоконтроля. Осуществление самооценки на основе критерия успешности учебной деятельности.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л| в чистоговорк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л| в предложения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анализ и синтез предложений, схемы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восстановление деформированных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распространение предложений, составление предложений по картинке, по вопросам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Выразительное чтение коротких стихотворений на материале сохранных и поставленных звуков. Произнесение скороговорок с ускорением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Формирование умения анализировать, сравнивать, сопоставлять, классифицировать и обобщать языковые явле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pacing w:lineRule="exact" w:line="240"/>
              <w:jc w:val="both"/>
              <w:rPr/>
            </w:pPr>
            <w:r>
              <w:rPr/>
              <w:t>Формирование коммуникативных умений и навыков, адекватных ситуации учебной деятельности. Развитие самоконтроля. Осуществление самооценки на основе критерия успешности учебной деятельност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8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Автоматизация звука |л| в   текстах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выразительное чтение текстов и стихотвор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последовательный пересказ с опорой на вопросы и картинки, пересказ описательного характера с опорой на картинку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составление рассказа по серии картин (картине), вопросам, по опорным словам, по плану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авильное воспроизведение изучаемых и ранее пройденных звуков в структуре ряда слогов, слов, в предложениях, простых текст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Заучивание простых стихов. Выразительное их чтени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pacing w:lineRule="exact" w:line="240"/>
              <w:jc w:val="both"/>
              <w:rPr/>
            </w:pPr>
            <w:r>
              <w:rPr/>
              <w:t>Развитие связной речи, умения устанавливать причинно-следственные связи и отношения,  действовать по плану, соблюдая алгоритм, развитие пространственно-временных отношений.  Расширение и обогащение активного словаря. Развитие самоконтрол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9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ртикуляционные упражнения для постановки звука |л</w:t>
            </w:r>
            <w:r>
              <w:rPr>
                <w:b/>
                <w:vertAlign w:val="superscript"/>
              </w:rPr>
              <w:t>,</w:t>
            </w:r>
            <w:r>
              <w:rPr/>
              <w:t>|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артикуляционные упражнения-игры, способствующие  постановке правильного положения органов артикуляции при произношении данного звука, упражнения на развитие речевого дыхания, развитие общей и мелкой моторик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речевой моторики, слухового, зрительного, тактильного восприятия и внимания, фонематических процессов. Развитие умений работать по инструкци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0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Постановка звука |л</w:t>
            </w:r>
            <w:r>
              <w:rPr>
                <w:b/>
                <w:vertAlign w:val="superscript"/>
              </w:rPr>
              <w:t>,</w:t>
            </w:r>
            <w:r>
              <w:rPr/>
              <w:t xml:space="preserve">|.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(Закрепление правильного изолированного произношения.)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артикуляционные упражнения, речевые игры, способствующие  постановке правильного положения органов артикуляции при произношении данного звука, постановка звука,  упражнения на развитие речевого дыхания, развитие общей и мелкой моторик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Развитие речевой моторики, ручной моторики. Развитие умений работать по инструкции, умения соединять теоретический материал с практической деятельностью. Развитие  самоконтроля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 |л</w:t>
            </w:r>
            <w:r>
              <w:rPr>
                <w:b/>
                <w:vertAlign w:val="superscript"/>
              </w:rPr>
              <w:t>,</w:t>
            </w:r>
            <w:r>
              <w:rPr/>
              <w:t>| в слог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упражнения для автоматизации правильного произношения звука в: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обратных слога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прямых слога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обратных слогах со стечением согласных различной структур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фонематических процессов. Развитие слухового и зрительного восприятия, внимания, памяти. Формирование мыслительных операций анализа, синтеза, сравнения, обобщения. Развитие  самоконтрол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 |л</w:t>
            </w:r>
            <w:r>
              <w:rPr>
                <w:b/>
                <w:vertAlign w:val="superscript"/>
              </w:rPr>
              <w:t>,</w:t>
            </w:r>
            <w:r>
              <w:rPr/>
              <w:t>| в слов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упражнения для автоматизации правильного произношения звука в словах: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односложных, где данный звук встречается в  обратных слогах,  прямых слогах  со стечением согласных,  обратных слогах  со стечением соглас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двусложных,  где данный звук встречается  в   обратных слогах,  прямых слогах  со стечением согласных,  обратных слогах  со стечением согласных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- трехсложных, (схема та же)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многосложны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 развитие фонематического анализа и синтеза слов различной слоговой структуры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Соблюдение речевого этикета в процессе общения (до конца учебного года)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Формирование умения анализировать, сравнивать, сопоставлять, классифицировать и обобщать языковые явления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Игры, направленные на классификацию языковых единиц (наличие/отсутствие звука, место ударения, место звука в слове и проч.). Моделирование и конструирование звуко-слоговой схемы слова, подбор слов по заданным параметрам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сширение активного словаря, совершенствование мыслительных процессов (анализа, синтеза, сравнения, обобщения). Осуществление анализа, синтеза, обобщение объектов и явлений. Ориентировка на разнообразие способов решения учебных задач, умение действовать по плану, соблюдая алгоритм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 л</w:t>
            </w:r>
            <w:r>
              <w:rPr>
                <w:b/>
                <w:vertAlign w:val="superscript"/>
              </w:rPr>
              <w:t>,</w:t>
            </w:r>
            <w:r>
              <w:rPr/>
              <w:t>| в чистоговорк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 л</w:t>
            </w:r>
            <w:r>
              <w:rPr>
                <w:b/>
                <w:vertAlign w:val="superscript"/>
              </w:rPr>
              <w:t>,</w:t>
            </w:r>
            <w:r>
              <w:rPr/>
              <w:t>| в предложения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анализ и синтез предложений, схемы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восстановление деформированных предлож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 распространение предложений, составление предложений по картинке, по вопросам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Выразительное чтение коротких стихотворений на материале сохранных и поставленных звуков. Произнесение скороговорок с ускорением. Формирование умения анализировать, сравнивать, сопоставлять, классифицировать и обобщать языковые явле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Формирование коммуникативных умений и навыков, адекватных ситуации учебной деятельности. Развитие самоконтроля. Осуществление самооценки на основе критерия успешности учебной деятельности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Автоматизация звука | л</w:t>
            </w:r>
            <w:r>
              <w:rPr>
                <w:b/>
                <w:vertAlign w:val="superscript"/>
              </w:rPr>
              <w:t>,</w:t>
            </w:r>
            <w:r>
              <w:rPr/>
              <w:t>| в   текст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-выразительное чтение текстов и стихотворений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 последовательный пересказ с опорой на вопросы и картинки, пересказ описательного характера с опорой на картинку;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-составление рассказа по серии картин (картине), вопросам, по опорным словам, по плану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Правильное воспроизведение изучаемых и ранее пройденных звуков в структуре ряда слогов, слов, в предложениях, простых текст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Заучивание простых стихов. Выразительное их чтени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Развитие связной речи, умения устанавливать причинно-следственные связи и отношения,  действовать по плану, соблюдая алгоритм, развитие пространственно-временных отношений.  Расширение и обогащение активного словаря. Совершенствование самоконтрол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 xml:space="preserve"> </w:t>
            </w:r>
            <w:r>
              <w:rPr/>
              <w:t>Дифференциация звуков |л- л</w:t>
            </w:r>
            <w:r>
              <w:rPr>
                <w:b/>
                <w:vertAlign w:val="superscript"/>
              </w:rPr>
              <w:t>,</w:t>
            </w:r>
            <w:r>
              <w:rPr/>
              <w:t>/р-л|  в слогах, слов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Дифференциация звуков |л- л</w:t>
            </w:r>
            <w:r>
              <w:rPr>
                <w:b/>
                <w:vertAlign w:val="superscript"/>
              </w:rPr>
              <w:t>,</w:t>
            </w:r>
            <w:r>
              <w:rPr/>
              <w:t xml:space="preserve">/р-л|  в предложениях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Дифференциация звуков |л- л</w:t>
            </w:r>
            <w:r>
              <w:rPr>
                <w:b/>
                <w:vertAlign w:val="superscript"/>
              </w:rPr>
              <w:t>,</w:t>
            </w:r>
            <w:r>
              <w:rPr/>
              <w:t xml:space="preserve">/р-л|  в тексте.  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равильное воспроизведение изучаемых и ранее пройденных звуков в структуре ряда слогов, слов, в предложениях, простых текстах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Заучивание простых стихов. Выразительное их чтение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pacing w:lineRule="exact" w:line="240"/>
              <w:jc w:val="both"/>
              <w:rPr/>
            </w:pPr>
            <w:r>
              <w:rPr/>
              <w:t>Развитие фонематических процессов.   Формирование мыслительных операций анализа, синтеза.  Расширение и обогащение активного словаря, развитие связной речи. Совершенствование  самоконтрол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1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rPr/>
            </w:pPr>
            <w:r>
              <w:rPr/>
              <w:t>Обобщение, повторение.</w:t>
            </w:r>
          </w:p>
          <w:p>
            <w:pPr>
              <w:pStyle w:val="Normal"/>
              <w:tabs>
                <w:tab w:val="clear" w:pos="708"/>
                <w:tab w:val="left" w:pos="12780" w:leader="none"/>
              </w:tabs>
              <w:jc w:val="both"/>
              <w:rPr/>
            </w:pPr>
            <w:r>
              <w:rPr/>
              <w:t>Оценка динамики речевого развития учащихс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80" w:leader="none"/>
              </w:tabs>
              <w:spacing w:lineRule="exact" w:line="240"/>
              <w:jc w:val="both"/>
              <w:rPr/>
            </w:pPr>
            <w:r>
              <w:rPr/>
              <w:t xml:space="preserve">Совершенствование самоконтроля. Осуществление самооценки на основе критерия успешности учебной деятельности.  </w:t>
            </w:r>
          </w:p>
        </w:tc>
      </w:tr>
    </w:tbl>
    <w:p>
      <w:pPr>
        <w:pStyle w:val="Normal"/>
        <w:jc w:val="right"/>
        <w:rPr>
          <w:b/>
          <w:b/>
          <w:i/>
          <w:i/>
          <w:iCs/>
        </w:rPr>
      </w:pPr>
      <w:r>
        <w:br w:type="page"/>
      </w:r>
      <w:r>
        <w:rPr>
          <w:b/>
          <w:i/>
          <w:iCs/>
          <w:sz w:val="28"/>
          <w:szCs w:val="28"/>
        </w:rPr>
        <w:t>Приложение 6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bookmarkStart w:id="25" w:name="__RefHeading___Toc174473620"/>
      <w:bookmarkEnd w:id="25"/>
      <w:r>
        <w:rPr>
          <w:rFonts w:cs="Times New Roman" w:ascii="Times New Roman" w:hAnsi="Times New Roman"/>
          <w:bCs w:val="false"/>
          <w:i w:val="false"/>
          <w:iCs w:val="false"/>
        </w:rPr>
        <w:t>Лист коррекции рабоче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256"/>
        <w:gridCol w:w="1762"/>
        <w:gridCol w:w="4496"/>
        <w:gridCol w:w="6960"/>
      </w:tblGrid>
      <w:tr>
        <w:trPr>
          <w:trHeight w:val="109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занятия по ПТП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ого проведения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чина </w:t>
            </w:r>
            <w:r>
              <w:rPr>
                <w:b/>
                <w:bCs/>
              </w:rPr>
              <w:t>корректиров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тирующие действ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зменение кол-ва часов на изучение темы (уплотнение), объединение уроков, тема вынесена на самостоятельное изучение)</w:t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85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mbria">
    <w:charset w:val="cc"/>
    <w:family w:val="roman"/>
    <w:pitch w:val="default"/>
  </w:font>
  <w:font w:name="Calibri Light">
    <w:charset w:val="cc"/>
    <w:family w:val="swiss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Tahoma">
    <w:charset w:val="cc"/>
    <w:family w:val="swiss"/>
    <w:pitch w:val="default"/>
  </w:font>
  <w:font w:name="Calibri">
    <w:charset w:val="cc"/>
    <w:family w:val="swiss"/>
    <w:pitch w:val="default"/>
  </w:font>
  <w:font w:name="Arial">
    <w:charset w:val="cc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24AAE"/>
        <w:sz w:val="20"/>
        <w:szCs w:val="20"/>
        <w:lang w:val="ru-RU"/>
      </w:rPr>
    </w:pPr>
    <w:r>
      <w:rPr>
        <w:rFonts w:cs="Arial" w:ascii="Arial" w:hAnsi="Arial"/>
        <w:color w:val="024AAE"/>
        <w:sz w:val="20"/>
        <w:szCs w:val="20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8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0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2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4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6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8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0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2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48" w:hanging="180"/>
      </w:pPr>
    </w:lvl>
  </w:abstractNum>
  <w:abstractNum w:abstractNumId="13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58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0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2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4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6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8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0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2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48" w:hanging="180"/>
      </w:pPr>
    </w:lvl>
  </w:abstractNum>
  <w:abstractNum w:abstractNumId="23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‒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‒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</w:rPr>
  </w:style>
  <w:style w:type="character" w:styleId="11">
    <w:name w:val="Название Знак1"/>
    <w:qFormat/>
    <w:rPr>
      <w:sz w:val="28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eastAsia="en-US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736" w:leader="dot"/>
      </w:tabs>
      <w:spacing w:lineRule="auto" w:line="276" w:before="0" w:after="100"/>
    </w:pPr>
    <w:rPr>
      <w:b/>
      <w:bC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736" w:leader="dot"/>
      </w:tabs>
      <w:spacing w:lineRule="auto" w:line="276" w:before="0" w:after="100"/>
    </w:pPr>
    <w:rPr>
      <w:sz w:val="28"/>
      <w:szCs w:val="28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eastAsia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otorg.com/upload/medialibrary/eaf/Sanitarno_epidemiologicheskie-trebovaniya-k-organizatsiyam-vospitaniya-i-obucheniya_-otdykha-i-ozdorovleniya-detey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biotorg.com/upload/medialibrary/eaf/Sanitarno_epidemiologicheskie-trebovaniya-k-organizatsiyam-vospitaniya-i-obucheniya_-otdykha-i-ozdorovleniya-detey.pdf" TargetMode="Externa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header" Target="header4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2:38:00Z</dcterms:created>
  <dc:creator>Наташа</dc:creator>
  <dc:description/>
  <dc:language>en-US</dc:language>
  <cp:lastModifiedBy>Олег</cp:lastModifiedBy>
  <cp:lastPrinted>2023-09-26T09:01:00Z</cp:lastPrinted>
  <dcterms:modified xsi:type="dcterms:W3CDTF">2025-11-08T09:40:37Z</dcterms:modified>
  <cp:revision>1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1BADEA34434AC585F2F847EC5B24CB_12</vt:lpwstr>
  </property>
  <property fmtid="{D5CDD505-2E9C-101B-9397-08002B2CF9AE}" pid="3" name="KSOProductBuildVer">
    <vt:lpwstr>1049-12.2.0.23155</vt:lpwstr>
  </property>
</Properties>
</file>